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т. Селивановская Милютинский район</w:t>
      </w:r>
    </w:p>
    <w:p>
      <w:pPr>
        <w:pStyle w:val="Subtitle"/>
        <w:jc w:val="right"/>
        <w:rPr/>
      </w:pPr>
      <w:r>
        <w:rPr>
          <w:rFonts w:eastAsia="Cambria"/>
          <w:b/>
          <w:lang w:eastAsia="en-US"/>
        </w:rPr>
        <w:t xml:space="preserve"> </w:t>
      </w:r>
      <w:r>
        <w:rPr>
          <w:rFonts w:eastAsia="SimSun;宋体"/>
          <w:bCs/>
          <w:kern w:val="2"/>
          <w:lang w:eastAsia="en-US"/>
        </w:rPr>
        <w:t>Муниципальное бюджетное общеобразовательное учреждение</w:t>
      </w:r>
    </w:p>
    <w:p>
      <w:pPr>
        <w:pStyle w:val="Subtitle"/>
        <w:jc w:val="right"/>
        <w:rPr>
          <w:rFonts w:eastAsia="SimSun;宋体"/>
          <w:bCs/>
          <w:kern w:val="2"/>
          <w:lang w:eastAsia="en-US"/>
        </w:rPr>
      </w:pPr>
      <w:r>
        <w:rPr>
          <w:rFonts w:eastAsia="SimSun;宋体"/>
          <w:bCs/>
          <w:kern w:val="2"/>
          <w:lang w:eastAsia="en-US"/>
        </w:rPr>
        <w:t>Селивановская средняя общеобразовательная школа</w:t>
      </w:r>
    </w:p>
    <w:p>
      <w:pPr>
        <w:pStyle w:val="Normal"/>
        <w:shd w:fill="FFFFFF" w:val="clear"/>
        <w:spacing w:lineRule="auto" w:line="276" w:before="0" w:after="200"/>
        <w:jc w:val="right"/>
        <w:rPr>
          <w:rFonts w:ascii="Calibri" w:hAnsi="Calibri" w:eastAsia="Calibri" w:cs="Calibri"/>
          <w:bCs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kern w:val="2"/>
          <w:sz w:val="22"/>
          <w:szCs w:val="22"/>
          <w:lang w:eastAsia="en-US"/>
        </w:rPr>
      </w:r>
    </w:p>
    <w:p>
      <w:pPr>
        <w:pStyle w:val="Subtitle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Subtitle"/>
        <w:jc w:val="right"/>
        <w:rPr>
          <w:rFonts w:ascii="Times New Roman" w:hAnsi="Times New Roman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Утверждаю»</w:t>
      </w:r>
    </w:p>
    <w:p>
      <w:pPr>
        <w:pStyle w:val="Subtitl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Директор МБОУ Селивановской СОШ</w:t>
      </w:r>
    </w:p>
    <w:p>
      <w:pPr>
        <w:pStyle w:val="Subtitl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каз от___________ №_______</w:t>
      </w:r>
    </w:p>
    <w:p>
      <w:pPr>
        <w:pStyle w:val="Subtitle"/>
        <w:jc w:val="right"/>
        <w:rPr>
          <w:rFonts w:eastAsia="Calibri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</w:t>
      </w:r>
      <w:r>
        <w:rPr>
          <w:rFonts w:eastAsia="Calibri" w:cs="Times New Roman" w:ascii="Times New Roman" w:hAnsi="Times New Roman"/>
          <w:lang w:eastAsia="en-US"/>
        </w:rPr>
        <w:t>Подпись руководителя___________ О.А.Машкомаева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2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2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РАБОЧАЯ  ПРОГРАММА</w:t>
      </w:r>
    </w:p>
    <w:p>
      <w:pPr>
        <w:pStyle w:val="Subtitle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Subtitle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По    предмету_______</w:t>
      </w:r>
      <w:r>
        <w:rPr>
          <w:rFonts w:eastAsia="Calibri"/>
          <w:b/>
          <w:i/>
          <w:u w:val="single"/>
          <w:lang w:eastAsia="en-US"/>
        </w:rPr>
        <w:t>Физическая культура</w:t>
      </w:r>
      <w:r>
        <w:rPr>
          <w:rFonts w:eastAsia="Calibri"/>
          <w:lang w:eastAsia="en-US"/>
        </w:rPr>
        <w:t>_______</w:t>
      </w:r>
    </w:p>
    <w:p>
      <w:pPr>
        <w:pStyle w:val="Subtitle"/>
        <w:rPr>
          <w:lang w:eastAsia="en-US"/>
        </w:rPr>
      </w:pPr>
      <w:r>
        <w:rPr>
          <w:rFonts w:eastAsia="Cambria"/>
          <w:lang w:eastAsia="en-US"/>
        </w:rPr>
        <w:t xml:space="preserve">                                                                </w:t>
      </w:r>
      <w:r>
        <w:rPr>
          <w:rFonts w:eastAsia="Calibri"/>
          <w:lang w:eastAsia="en-US"/>
        </w:rPr>
        <w:t>(указать предмет, курс)</w:t>
      </w:r>
    </w:p>
    <w:p>
      <w:pPr>
        <w:pStyle w:val="Subtitle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lang w:eastAsia="en-US"/>
        </w:rPr>
        <w:t xml:space="preserve">Уровень общего образования (класс)  </w:t>
      </w:r>
      <w:r>
        <w:rPr>
          <w:rFonts w:eastAsia="Calibri"/>
          <w:b/>
          <w:i/>
          <w:u w:val="single"/>
          <w:lang w:eastAsia="en-US"/>
        </w:rPr>
        <w:t>начальное общее ,  1 класс</w:t>
      </w:r>
    </w:p>
    <w:p>
      <w:pPr>
        <w:pStyle w:val="Subtitle"/>
        <w:rPr>
          <w:rFonts w:eastAsia="Calibri"/>
          <w:lang w:eastAsia="en-US"/>
        </w:rPr>
      </w:pPr>
      <w:r>
        <w:rPr>
          <w:rFonts w:eastAsia="Calibri"/>
          <w:lang w:eastAsia="en-US"/>
        </w:rPr>
        <w:t>(начальное общее, основное общее, среднее (полное) общее образование с указанием класса)</w:t>
      </w:r>
    </w:p>
    <w:p>
      <w:pPr>
        <w:pStyle w:val="Subtitle"/>
        <w:rPr/>
      </w:pPr>
      <w:r>
        <w:rPr>
          <w:rFonts w:eastAsia="Calibri"/>
          <w:lang w:eastAsia="en-US"/>
        </w:rPr>
        <w:t>Количество часов</w:t>
      </w:r>
      <w:r>
        <w:rPr>
          <w:rFonts w:eastAsia="Calibri"/>
          <w:b/>
          <w:i/>
          <w:u w:val="single"/>
          <w:lang w:eastAsia="en-US"/>
        </w:rPr>
        <w:t xml:space="preserve"> 96ч</w:t>
      </w:r>
      <w:r>
        <w:rPr>
          <w:rFonts w:eastAsia="Calibri"/>
          <w:u w:val="single"/>
          <w:lang w:eastAsia="en-US"/>
        </w:rPr>
        <w:t xml:space="preserve"> </w:t>
      </w:r>
      <w:r>
        <w:rPr>
          <w:rFonts w:eastAsia="Calibri"/>
          <w:lang w:eastAsia="en-US"/>
        </w:rPr>
        <w:t xml:space="preserve">    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i/>
          <w:i/>
          <w:sz w:val="44"/>
          <w:szCs w:val="44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t xml:space="preserve">Учитель    </w:t>
      </w:r>
      <w:r>
        <w:rPr>
          <w:rFonts w:eastAsia="Calibri"/>
          <w:b/>
          <w:sz w:val="32"/>
          <w:szCs w:val="32"/>
          <w:lang w:eastAsia="en-US"/>
        </w:rPr>
        <w:t>Осадченко Наталья Алексеевна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ind w:firstLine="36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u w:val="single"/>
          <w:lang w:eastAsia="en-US" w:bidi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u w:val="single"/>
          <w:lang w:eastAsia="en-US" w:bidi="en-US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lang w:eastAsia="en-US" w:bidi="en-US"/>
        </w:rPr>
        <w:t>Программа разработана на основе</w:t>
      </w:r>
      <w:r>
        <w:rPr>
          <w:rFonts w:cs="Times New Roman" w:ascii="Times New Roman" w:hAnsi="Times New Roman"/>
          <w:lang w:eastAsia="en-US" w:bidi="en-US"/>
        </w:rPr>
        <w:t xml:space="preserve">  </w:t>
      </w:r>
      <w:r>
        <w:rPr>
          <w:rFonts w:cs="Times New Roman" w:ascii="Times New Roman" w:hAnsi="Times New Roman"/>
        </w:rPr>
        <w:t>авторской программы по физической культуре  В. И. Ляха (</w:t>
      </w:r>
      <w:r>
        <w:rPr>
          <w:rFonts w:cs="Times New Roman" w:ascii="Times New Roman" w:hAnsi="Times New Roman"/>
          <w:i/>
          <w:iCs/>
        </w:rPr>
        <w:t xml:space="preserve">Лях, В. И. </w:t>
      </w:r>
      <w:r>
        <w:rPr>
          <w:rFonts w:cs="Times New Roman" w:ascii="Times New Roman" w:hAnsi="Times New Roman"/>
        </w:rPr>
        <w:t xml:space="preserve">Физическая культура. Рабочие программы. 1–4 классы  / В. И. Лях. – М. : Просвещение, 2013.), </w:t>
      </w:r>
    </w:p>
    <w:p>
      <w:pPr>
        <w:pStyle w:val="Normal"/>
        <w:spacing w:before="0" w:after="0"/>
        <w:contextualSpacing/>
        <w:rPr/>
      </w:pPr>
      <w:r>
        <w:rPr>
          <w:lang w:eastAsia="en-US" w:bidi="en-US"/>
        </w:rPr>
        <w:t xml:space="preserve">соотнесённой с требованиями </w:t>
      </w:r>
      <w:r>
        <w:rPr>
          <w:color w:val="000000"/>
          <w:lang w:eastAsia="en-US" w:bidi="en-US"/>
        </w:rPr>
        <w:t xml:space="preserve">Федерального государственного образовательного стандарта общего начального образования (приказ Минобрнауки РФ № 373 от 6 октября 2009г); на основании локального акта МБОУ Селивановской СОШ «О рабочей программе». </w:t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  <w:lang w:eastAsia="en-US" w:bidi="en-US"/>
        </w:rPr>
      </w:pPr>
      <w:r>
        <w:rPr>
          <w:b/>
          <w:bCs/>
          <w:color w:val="444444"/>
          <w:sz w:val="28"/>
          <w:szCs w:val="28"/>
          <w:lang w:eastAsia="en-US" w:bidi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drawing>
          <wp:inline distT="0" distB="0" distL="0" distR="0">
            <wp:extent cx="8786495" cy="581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6495" cy="581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bCs/>
          <w:color w:val="000000"/>
        </w:rPr>
        <w:t>Физическая культура – обязательный учебный курс в общеобразовательных организациях. Предмет «Физическая культура» является основой физического воспитания школьников. В сочетании с другими формами обучения - физкультурно-оздоровительными мероприятиями в режиме учебного дня, внеклассной работой по физической культуре (группы общефизической подготовки, спортивные секции), физкультурно-массовыми и спортивными мероприятиями (дни здоровья и спорта, подвижные игры и соревнования, спортивные праздники, спартакиады) – достигается формирование физической культуры личности. Она включает в себя мотивацию и потребность в систематические занятия физической культурой и спортом, овладение основными видами физкультурно-спортивной деятельности, разностороннюю физическую подготовленность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bCs/>
          <w:color w:val="000000"/>
        </w:rPr>
        <w:t>В Федеральном законе «О физической культуре и спорте» от 4 декабря 2007г. № 329-ФЗ отмечено, что организация физического воспитания и образования в общеобразовательных учреждениях включает в себя проведение обязательных занятий по физической культуре в пределах основных образовательных программ в объеме, установленном государственными образовательными стандартами, а также дополнительных (факультативных) занятий физическими упражнениями и спортом в пределах дополнительных программ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</w:rPr>
        <w:t>Целью</w:t>
      </w:r>
      <w:r>
        <w:rPr>
          <w:color w:val="000000"/>
        </w:rPr>
        <w:t> физического воспитания в школе является содействие всестороннему развитию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, а также подготовку и уверенное выполнение нормативов комплекса «ГТО»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Задачи физического воспитания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укрепление здоровья, улучшение осанки, профилактика плоскостопия; содействие гармоническому физическому развитию; выработка устойчивости к неблагоприятным условиям внешней среды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овладение школой движений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формирование элементарных знаний о личной гигиене, режиме дня, влиянии физических упражнений на состояние здоровья, работоспособность и развитие двигательных способностей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я предрасположенности к тем или иным видам спорта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; содействие развитию психических процессов (представления, памяти, мышления и др.) в ходе двигательной деятельности.</w:t>
      </w:r>
    </w:p>
    <w:p>
      <w:pPr>
        <w:pStyle w:val="Normal"/>
        <w:shd w:fill="FFFFFF" w:val="clear"/>
        <w:jc w:val="center"/>
        <w:rPr>
          <w:b/>
          <w:b/>
          <w:bCs/>
          <w:color w:val="444444"/>
        </w:rPr>
      </w:pPr>
      <w:r>
        <w:rPr>
          <w:b/>
          <w:bCs/>
          <w:color w:val="444444"/>
        </w:rPr>
        <w:t>Раздел 1. Планируемые результаты освоения учебной программ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чностные результат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ормирование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ормирование уважительного отношения к культуре других народ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звитие мотивов учебной деятельности и личностный смысл учения, принятие и освоение социальной роли обучающего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ормирование эстетических потребностей, ценностей и чувст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ормирование установки на безопасный, здоровый образ жизн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апредметные результат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ParagraphStyle"/>
        <w:keepNext w:val="tru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е результат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ё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ёбы и социализаци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ебования к уровню подготовки учащихся к концу 1-го года обуч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своения программного материала ученик получит знания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Знания о физической культуре.</w:t>
      </w:r>
      <w:r>
        <w:rPr>
          <w:rFonts w:cs="Times New Roman" w:ascii="Times New Roman" w:hAnsi="Times New Roman"/>
        </w:rPr>
        <w:t xml:space="preserve"> Что такое координация движений; что такое дистанция; как возникли физическая культура и спорт. Ученики получат первоначальные сведения об Олимпийских играх – когда появились, кто воссоздал символы и традиции; что такое физическая культура; получат представление о том, что такое темп и ритм, для чего они нужны и как влияют на выполнение упражнений; что такое личная гигиена человека; получат первоначальные сведения о внутренних органах человека и его скелете; узнают, что такое гимнастика, где появилась и почему так названа; что такое осанк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Гимнастика с элементами акробатики</w:t>
      </w:r>
      <w:r>
        <w:rPr>
          <w:rFonts w:cs="Times New Roman" w:ascii="Times New Roman" w:hAnsi="Times New Roman"/>
        </w:rPr>
        <w:t>. Ученики научатся строиться в шеренгу и колонну; размыкаться на руки в стороны; перестраиваться разведением в две колонны; выполнять повороты направо, налево, кругом; команды «равняйсь», «смирно», «по порядку рассчитайсь», «на первый-второй рас-считайсь», «налево в обход шагом марш», «шагом марш», «бегом марш»; выполнять разминку, направленную на развитие координации движений; запоминать короткие временные отрезки; подтягиваться на низкой перекладине из виса лежа; выполнять вис на время; проходить станции круговой тренировки; выполнять различные перекаты, кувырок вперед, «мост», стойку на лопатках, стойку на голове; лазать и перелезать по гимнастической стенке; лазать по канату; выполнять висы на перекладине; прыжки со скакалкой, через скакалку, вращение обруча; вис углом, вис согнувшись, вис прогнувшись и переворот на гимнастических кольцах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Легкая атлетика.</w:t>
      </w:r>
      <w:r>
        <w:rPr>
          <w:rFonts w:cs="Times New Roman" w:ascii="Times New Roman" w:hAnsi="Times New Roman"/>
        </w:rPr>
        <w:t xml:space="preserve"> Ученики научатся: технике высокого старта; пробегать на скорость дистанцию 30 м; выполнять челночный бег 3 </w:t>
      </w:r>
      <w:r>
        <w:rPr>
          <w:rFonts w:cs="Times New Roman" w:ascii="Times New Roman" w:hAnsi="Times New Roman"/>
          <w:lang w:val="en-US" w:eastAsia="en-US"/>
        </w:rPr>
        <w:t></w:t>
      </w:r>
      <w:r>
        <w:rPr>
          <w:rFonts w:cs="Times New Roman" w:ascii="Times New Roman" w:hAnsi="Times New Roman"/>
        </w:rPr>
        <w:t xml:space="preserve"> 10 м; беговую разминку; метание как на дальность, так и на точность; технике прыжка в длину с места; выполнять прыжок в высоту с прямого разбега, а также прыжок в высоту спиной вперед; бегать, выполняя различные варианты эстафет; выполнять броски набивного мяча от груди и снизу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Лыжная подготовка.</w:t>
      </w:r>
      <w:r>
        <w:rPr>
          <w:rFonts w:cs="Times New Roman" w:ascii="Times New Roman" w:hAnsi="Times New Roman"/>
        </w:rPr>
        <w:t xml:space="preserve"> Ученики научатся переносить лыжи по команде «на плечо», «под рукой»; выполнять ступающий и скользящий шаг как с палками, так и без, повороты переступанием как с палками, так и без, подъем на склон «полуелочкой» с лыжными палками и без них, спуск под уклон в основной стойке с лыжными палками и без них; торможение падением; проходить дистанцию 1,5 км; кататься на лыжах «змейкой»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Подвижные игры.</w:t>
      </w:r>
      <w:r>
        <w:rPr>
          <w:rFonts w:cs="Times New Roman" w:ascii="Times New Roman" w:hAnsi="Times New Roman"/>
        </w:rPr>
        <w:t xml:space="preserve"> Ученики научатся играть в подвижные игры: «Ловишка», «Ловишка с мешочком на голове», «Прерванные пятнашки», «Гуси-лебеди», «Горелки», «Колдунчики», «Мышеловка», «Салки», «Салки с домиками», «Два Мороза»; «Волк во рву», «Охотник  и  зайцы», «Кто быстрее схватит», «Совушка»,  «Осада города»,  «Вышибалы», «Ночная охота», «Удочка», «Успей убрать», «Волшебные елочки», «Шмель», «Береги предмет», «Попрыгунчики-воробушки», «Белки в лесу», «Белочка-защитница», «Бегуны и прыгуны», «Грибы-шалуны», «Котел», «Охотники и утки», «Антивышибалы», «Забросай противника мячами», «Вышибалы через сетку», «Точно в цель», «Собачки», «Лес, болото, озеро», «Запрещенное движение», «Хвостики», «Хвостики», «Бросай далеко, собирай быстрее», «Игра в птиц», «Игра в птиц с мячом», «День и ночь»; выполнять ловлю и броски мяча в парах, ведение мяча правой и левой рукой, броски мяча через волейбольную сетку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/>
          <w:b/>
          <w:color w:val="44444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444444"/>
        </w:rPr>
        <w:t> </w:t>
      </w:r>
      <w:r>
        <w:rPr>
          <w:b/>
          <w:bCs/>
          <w:color w:val="444444"/>
        </w:rPr>
        <w:t>Раздел 2. Содержание учебного предмета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ограммного материала уроков состоит из двух основных частей: базовой и вариативной (дифференцированной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воение базовых основ физической культуры необходимо для каждого ученика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ый компонент составляет основу Государственного стандарта общеобразовательной подготовки в области физической культуры. Вариативная часть физической культуры связана с учетом индивидуальных способностей учащихся и местных особенностей работы школ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оит из взаимосвязанных частей: уроки физической культуры, физкультурно-оздоровительные мероприятия в режиме учебного, внеурочного направления, продленного дня; внеклассная работа и физкультурно-массовые мероприяти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/>
          <w:bCs/>
        </w:rPr>
        <w:t>базовую</w:t>
      </w:r>
      <w:r>
        <w:rPr>
          <w:rFonts w:cs="Times New Roman" w:ascii="Times New Roman" w:hAnsi="Times New Roman"/>
        </w:rPr>
        <w:t xml:space="preserve"> часть входят: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Естественные основы знани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е и физическое развитие ребенка. Основные формы движений. Работа органов дыха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основных движений с предметами, с разной скоростью, на ограниченной площади опоры. Измерение роста, веса, положение в пространстве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циально-психологические основ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физических упражнений, закаливающих процедур, личной гигиены и режима дня на укрепление здоровь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жизненно важных навыков и умений (ходьба, бег, прыжки, метание, лазание, перелезание) в игровой обстановк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м физических упражнений и тестирования физических качеств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Приемы закаливания:</w:t>
      </w:r>
      <w:r>
        <w:rPr>
          <w:rFonts w:cs="Times New Roman" w:ascii="Times New Roman" w:hAnsi="Times New Roman"/>
        </w:rPr>
        <w:t xml:space="preserve"> воздушные ванны, солнечные ванны, водные процедур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грамме освоения учебного материала теоретические разделы сочетаются с практическими, основой которых является урок физкультуры, разделяющийся на 3 типа: с образовательно-познавательной, образовательно-предметной и образовательно-тренировочной направленностью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Спортивно-оздоровительная деятельность </w:t>
      </w:r>
      <w:r>
        <w:rPr>
          <w:rFonts w:cs="Times New Roman" w:ascii="Times New Roman" w:hAnsi="Times New Roman"/>
        </w:rPr>
        <w:t>проходит красной линией по следующим разделам: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Гимнастика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с элементами акробатики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(строй, строевые действия в шеренге, колонне; выполнение строевых команд), упражнения в лазании и перелезании, в равновесии, упражнения по заданию учителя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Легкая атлетика:</w:t>
      </w:r>
      <w:r>
        <w:rPr>
          <w:rFonts w:cs="Times New Roman" w:ascii="Times New Roman" w:hAnsi="Times New Roman"/>
        </w:rPr>
        <w:t xml:space="preserve"> бег с высоким подниманием бедра, в медленном темпе, изменение темпа бега, дыхание в беге, техника бега и ходьбы, прыжки на одной, двух ногах, в длину и высоту, спрыгивание и запрыгивание, передача и ловля малого мяча, метание в вертикальную цель и на дальность, бросок большого мяча (1 кг) на дальность разными способами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Подвижные и спортивные игры. </w:t>
      </w:r>
      <w:r>
        <w:rPr>
          <w:rFonts w:cs="Times New Roman" w:ascii="Times New Roman" w:hAnsi="Times New Roman"/>
        </w:rPr>
        <w:t>Многообразие двигательных действий оказывает комплексное воздействие на совершенствование координационных и кондиционных способностей, в результате чего закладываются основы игровой деятельности, совершенствующие движения (ходьба, бег, прыжки, метание)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Общеразвивающие упражнения</w:t>
      </w:r>
      <w:r>
        <w:rPr>
          <w:rFonts w:cs="Times New Roman" w:ascii="Times New Roman" w:hAnsi="Times New Roman"/>
        </w:rPr>
        <w:t xml:space="preserve"> по базовым видам и внутри раздел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овладения учебной деятельностью на занятиях физической культуры укрепляется здоровье, совершенствуются физические качества, активно развивается мышление, творчество и самостоятельность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444444"/>
        </w:rPr>
      </w:pPr>
      <w:r>
        <w:rPr>
          <w:rFonts w:cs="Times New Roman"/>
          <w:b/>
          <w:bCs/>
          <w:color w:val="444444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</w:rPr>
      </w:pPr>
      <w:r>
        <w:rPr>
          <w:b/>
          <w:bCs/>
          <w:color w:val="444444"/>
        </w:rPr>
      </w:r>
    </w:p>
    <w:p>
      <w:pPr>
        <w:pStyle w:val="Normal"/>
        <w:shd w:fill="FFFFFF" w:val="clear"/>
        <w:jc w:val="center"/>
        <w:rPr>
          <w:b/>
          <w:b/>
          <w:bCs/>
          <w:color w:val="444444"/>
        </w:rPr>
      </w:pPr>
      <w:r>
        <w:rPr>
          <w:b/>
          <w:bCs/>
          <w:color w:val="444444"/>
        </w:rPr>
        <w:t>Раздел 3. Тематическое планирование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color w:val="444444"/>
        </w:rPr>
      </w:pPr>
      <w:r>
        <w:rPr>
          <w:rFonts w:cs="Times New Roman" w:ascii="Times New Roman" w:hAnsi="Times New Roman"/>
          <w:b/>
          <w:bCs/>
          <w:color w:val="444444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огласно Федеральному базисному учебному плану образовательных учреждений РФ на изучение </w:t>
      </w:r>
      <w:r>
        <w:rPr>
          <w:rFonts w:cs="Times New Roman" w:ascii="Times New Roman" w:hAnsi="Times New Roman"/>
          <w:color w:val="000000"/>
          <w:u w:val="single"/>
        </w:rPr>
        <w:t xml:space="preserve">физической культуры </w:t>
      </w:r>
      <w:r>
        <w:rPr>
          <w:rFonts w:cs="Times New Roman" w:ascii="Times New Roman" w:hAnsi="Times New Roman"/>
          <w:color w:val="000000"/>
        </w:rPr>
        <w:t>в 1 классе отводится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99 часов, из расчета 3 учебных часа в неделю. В рабочей программе запланировано 96 уроков(праздничные дни </w:t>
      </w:r>
      <w:r>
        <w:rPr>
          <w:rFonts w:cs="Times New Roman" w:ascii="Times New Roman" w:hAnsi="Times New Roman"/>
          <w:b/>
          <w:color w:val="000000"/>
        </w:rPr>
        <w:t xml:space="preserve">  23.02, 9.03,  01.05, 2.05, 9.05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b/>
          <w:color w:val="000000"/>
        </w:rPr>
        <w:t xml:space="preserve">. </w:t>
      </w:r>
      <w:r>
        <w:rPr>
          <w:rFonts w:cs="Times New Roman" w:ascii="Times New Roman" w:hAnsi="Times New Roman"/>
        </w:rPr>
        <w:t xml:space="preserve"> Программный материал выполнен за счет уплотнения учебного материал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тематическое планирование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4"/>
        <w:gridCol w:w="811"/>
        <w:gridCol w:w="1442"/>
        <w:gridCol w:w="2149"/>
        <w:gridCol w:w="1382"/>
        <w:gridCol w:w="1937"/>
        <w:gridCol w:w="4042"/>
        <w:gridCol w:w="1983"/>
      </w:tblGrid>
      <w:tr>
        <w:trPr>
          <w:trHeight w:val="195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9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(в соответствии с ФГОС)</w:t>
            </w:r>
          </w:p>
        </w:tc>
      </w:tr>
      <w:tr>
        <w:trPr>
          <w:trHeight w:val="195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  <w:br/>
              <w:t>результаты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учебные действия</w:t>
              <w:br/>
              <w:t>(УУД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  <w:br/>
              <w:t xml:space="preserve">результаты </w:t>
              <w:br/>
              <w:t>(не оцениваются)</w:t>
            </w:r>
          </w:p>
        </w:tc>
      </w:tr>
      <w:tr>
        <w:trPr>
          <w:trHeight w:val="1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скурсия </w:t>
              <w:br/>
              <w:t xml:space="preserve">в страну «Спортландия». Правила поведения </w:t>
              <w:br/>
              <w:t>в спортивном зале на уроке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вести себя </w:t>
              <w:br/>
              <w:t>в спортивном зал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</w:t>
              <w:br/>
              <w:t xml:space="preserve">с правилами поведения в спортивном зале; учить слушать </w:t>
              <w:br/>
              <w:t xml:space="preserve">и выполнять команды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поведения. Шеренга. Колонна. Гимнастика. Упражнение. Техника безопасности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действия </w:t>
              <w:br/>
              <w:t>по образцу, построение в шеренгу, колонну; соблюдать правила поведения в спортивном зале; выполнять простейший комплекс УГГ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формулировать и удержива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действия </w:t>
              <w:br/>
              <w:t>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вопросы, обращаться за помощью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адекватная мотивация учебной деятельности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е избегать конфликтов и находить выходы из спорных ситуаций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евые упражн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 «Займи свое место»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строй, шеренга? Какой должна быть спортивная форм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команды: «Смирно», «Равняйсь»; построение в шеренгу по одному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анды: «Смирно», «Равняйсь». Шеренга. Прыжок. Спортивная форма. Строевые упражнения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действия </w:t>
              <w:br/>
              <w:t>по образцу, построение в шеренгу, колонну; исполнять команды: «Смирно», «Равняйсь»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формул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общие приемы решения поставленных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вопросы, обращаться за помощью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обственное мнени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адекватная мотивация учебной деятельности </w:t>
              <w:br/>
              <w:t>(социальная, внешняя)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13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строевых упражнени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 «Поймай меня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колонн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вторить построение в шеренгу; учить построению в колонну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н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ь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организующие строевые команды и приемы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е не создавать конфликтов и находить выходы из спорных ситуаций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0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уровня физической подготовленности обучаемых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ирование двигательных качеств: бег 20 м, прыжки вверх на мест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ыгать  вверх на месте? Как стать выносливым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контролировать состояние своего здоровья, фиксировать информацию об изменениях </w:t>
              <w:br/>
              <w:t>в организме; выполнять прыжки вверх на мест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т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ок вверх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. Пульс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легкоатлетические упражнения (прыжки, бег 20 м); измерять показатели физического развития </w:t>
              <w:br/>
              <w:t xml:space="preserve">(рост и массу тела)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вои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хнику движений рук </w:t>
              <w:br/>
              <w:t>и ног в прыжках вверх на месте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формул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вопросы, обращаться за помощью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обственное мнение и позици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адекватная мотивация учебной деятельности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е не создавать конфликтов и находить выходы из спорных ситуаций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ыжки на одной и двух ногах вверх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прыгать вверх </w:t>
              <w:br/>
              <w:t>на опору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легкоатлетичес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иновый тренажер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на ног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легкоатлетические упражнения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ыжки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 xml:space="preserve">, 2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 xml:space="preserve">);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менять установленные правила в планировании способа решения задачи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мотивация, самооценка на основе критериев 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12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пору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 «Смена мест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е упражнения – прыжки на одной </w:t>
              <w:br/>
              <w:t xml:space="preserve">и двух ногах вверх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низ, – соблюдая правила безопасности во время приземл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ремя прыжков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каться в прыжках вверх пальцами ног и приземляться, смягчая прыжок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нтролировать и оценивать процесс в ходе выполнения упражн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задавать вопросы, обращаться за помощь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пешной учебной деятельности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равственно-этическая ориентац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навыки сотрудничества в разных ситуациях, умение не создавать конфликтов и находить правильное решение</w:t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уровня физической подготовленности. Общеразвивающие упражн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 «Колдунчики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тать выносливым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правильно выполнять упражнения: 1) поднимание туловища из положения  лежа; 2) сгибание и разгибание рук леж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носливость. Внимани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мнастический мат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гибание </w:t>
              <w:br/>
              <w:t>и разгибание рук в положении леж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арактеризовать роль </w:t>
              <w:br/>
              <w:t>и значение уроков физической культуры для укрепления здоровья; выполнять упражнения по образцу учителя и показу лучших учеников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нтроль и самоконтрол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наиболее эффективные способ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мотивация, самооценка на основе критериев успешной учебной деятельности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доброжелательность, эмоционально-нравственная отзывчивость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сть и личная ответственность за свои поступки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ки на одной и двух ногах вверх на опору.</w:t>
            </w:r>
          </w:p>
          <w:p>
            <w:pPr>
              <w:pStyle w:val="ParagraphStyle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 «Смена мест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 прыгать вверх на опору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учить выполнять прыжки на одной и двух ногах; соблюдать правила безопасности во время приземл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пор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езиновый тренажёр.</w:t>
            </w:r>
          </w:p>
          <w:p>
            <w:pPr>
              <w:pStyle w:val="ParagraphStyl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мена ног во время прыжков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Научитс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олкаться в прыжках вверх пальцами  ног и приземляться, смягчая прыжок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менять установленные правила в планировании способа решения задач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нтролировать и оценивать процесс в ходе выполнения упражнений</w:t>
            </w:r>
          </w:p>
          <w:p>
            <w:pPr>
              <w:pStyle w:val="ParagraphStyle"/>
              <w:spacing w:lineRule="auto" w:line="276" w:before="0" w:after="25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взаимодейст-</w:t>
              <w:br/>
              <w:t xml:space="preserve">в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авить вопросы, обращаться за помощь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екватная мотивация, самооценка на основе критериев успешной учебно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равственно-этическая ориентаци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выки сотрудничества в разных ситуациях, умение не создавать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нфликтов и находить правильное решение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общей выносливости. Корректировка техники бег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 «Пятнашки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корректировать технику бег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правильной технике бега в медленном темпе </w:t>
              <w:br/>
              <w:t>и переходу на ша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а бег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ожение рук и корпуса в ходьбе </w:t>
              <w:br/>
              <w:t>и бег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легкоатлетические упражнения (бег); технически правильно держать корпус </w:t>
              <w:br/>
              <w:t>и руки в медленном беге в сочетании с дыханием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 общую цель и пути ее достижения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гноз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наиболее эффективные способы решения задач; контролировать и оценивать процесс в результате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вои затруд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оценка на основе критериев успешной учебной деятельности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Нравственно-этическая ориент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оявление доброжелательности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ы знаний о физкультурной де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физкультурная деятельность?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м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крывать на примерах положительное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преобразовывать практическую задачу в образовательную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ие ответственности 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ьност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теоретический раздел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казать роль физкультуры в жизни челове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оровье человек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ияние занятий физической культурой на физическое и личностное развитие; бережно относиться к своему здоровью и здоровью окружающих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 строить сообщения в устной фор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формулировать свою позици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бщее благополучие, готовность следовать нормам здоровьесберегающего поведения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ая деятельность с общеразвивающей направленностью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ые игры: «К своим  флаж-кам», «Два Мороза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выполнять упражнения на снаряде «Лабиринт» и общеразвивающие упражнения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упражнения на снаряде «Лабиринт», общеразвивающие упражнения на верхний и плечевой пояс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й снаряд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иринт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г зигзагом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пражнение на внимание, игровые действия </w:t>
              <w:br/>
              <w:t>из подвижных игр разной функциональной направленност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азличать способ и результат действия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гноз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едвосхищать результат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риентироваться в разнообразии способов решения задач; самостоятельно создавать ход деятельности при решении проб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обственное мнение, слушать собеседника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азрешать конфликты на основе учета интересов и позиции всех участников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навыки сотрудничества в разных ситуация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ы знаний о физкультурной деятельност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теоретический раздел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физкультурная деятельность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казать роль физкультуры в жизни челове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м человек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оровье человек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крывать на примерах положительное влияние занятий физической культурой на физическое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преобразовывать практическую задачу в образо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 строить сообщения в устной форме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ие ответственности за общее благополучие, готовность следовать нормам 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личностное развитие; бережно относиться к своему здоровью и здоровью окружающих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формулировать свою позици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оровьесберегающего поведения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ые приемы и навыки прыжко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ые игры: «Прыгающие воробушки», «Зайцы в огороде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организационные приемы прыжков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прыжки на двух ногах на месте с поворотом на 90 градусов с продвижением впере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ковая яма. Рулетка. Набивной мяч. Скакалк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легкоатлетические упражнения; технически правильно отталкиваться и приземлятьс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личать способ действия и его результат с заданным эталоном с целью обнаружения отклонений и отличий </w:t>
              <w:br/>
              <w:t>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риентироваться в разнообразии способов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вои затруд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начальные навыки адаптации в динамично изменяющемся мире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ы и навыки прыжков вверх </w:t>
              <w:br/>
              <w:t>и вниз на ма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жнение «Солнышко» </w:t>
              <w:br/>
              <w:t>(со скакалкой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иемы прыжков вверх и вниз на маты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прыжку вверх из положения полуприсед, правильному приземлению в прыжке вниз, соблюдая технику безопасн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мнастическая скамейка. Скакалк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легкоатлетические упражнения; правильно принимать положение перед прыжком и после приземлени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наиболее эффективные способы решения учебных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ести устный диалог по технике прыж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нятие образа «хорошего ученика», осознание ответственности за общее дело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ые навыки. Физкультурная деятельность древних народов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собою представляла физкультурная деятельность в истории Древнего мир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</w:t>
              <w:br/>
              <w:t>с физкультурной деятельностью древних народ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евний мир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елять и переносить информацию </w:t>
              <w:br/>
              <w:t>на современный уровень; ориентироваться в понятии «физическая подготовка», характеризовать основные физические качеств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лушать учителя, вести диалог, строить монологические высказыв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ие своей этнической принадлежности.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важительное отношение </w:t>
              <w:br/>
              <w:t>к истории и культуре других народов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–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0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ая деятельность с общеразвивающей направленностью (подвижные игры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а роль физкультурной деятельности с общеразвивающей направленностью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комплексы упражнений для утренней зарядки дома, игровые упражнения из подвижных игр разной функциональной направленн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яд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упражн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 соревновательного характер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изовывать и проводить подвижные игры в помещении; соблюдать правила взаимодействия с игрокам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действия в соответствии с поставленной задачей и условиями ее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знавать, называть и определять объекты и явления в соответствии с содержанием учебного материа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 общую цель и пути ее достижения; договариваться о распределении функций и ролей в совместной деятельност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готовность следовать нормам здоровьесберегающего поведения</w:t>
            </w:r>
          </w:p>
        </w:tc>
      </w:tr>
    </w:tbl>
    <w:p>
      <w:pPr>
        <w:pStyle w:val="ParagraphStyle"/>
        <w:spacing w:before="0" w:after="6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развивающие упражнения (скорость, бег </w:t>
              <w:br/>
              <w:t>по кругу)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 «Салки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скорость? бег по кругу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контролировать смену скорости в беге; познакомить с простым комплексом упражнений утренней гигиенической гимна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кор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езо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бег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а бега. Круг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пражнения на развитие физических качеств </w:t>
              <w:br/>
              <w:t xml:space="preserve">(силы, быстроты); бегать в заданном темпе; выполнять комплексы упражнений для утренней зарядк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ком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>с правилами игры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полнять учебные действия в материализованной форме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носить необходимые изменения и дополн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и формулиров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проявлять активность; использовать речь для регуляции свое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готовность и способность к саморазвитию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–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0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онные приемы и навыки </w:t>
              <w:br/>
              <w:t>с физкультурной деятельностью, игра по легкой атлетик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челночный бег? эстафет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легкоатлетическое упражнение «Бег на короткое расстояние», командные действия во время игр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ночный бег. Эстафета. Передача эстафеты. Эстафетная палочк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передачу </w:t>
              <w:br/>
              <w:t>в эстафете, подчинять свои интересы интересам команды; соблюдать правила взаимодействия с игрокам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удержива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речь для регуляции своего действия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носить изменения в способ действия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риентироваться в разнообразии способов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равственно-этическая ориентац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уважительное отношение к чужому мнению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сть и личная ответственность за свои поступки, установка на здоровый образ жизни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–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развивающие упражнения (скорость, бег </w:t>
              <w:br/>
              <w:t>по кругу)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скорость? бег по кругу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контролировать смену скорости в беге; позна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кор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езо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бег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а бега. Круг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пражнения на развитие физических качеств </w:t>
              <w:br/>
              <w:t xml:space="preserve">(силы, быстроты);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полнять учебные действия в материализованной форме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носить необходимые изменения и дополнения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готовность и способность к саморазвитию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7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 «Салки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-мить с простым комплексом упражнений утренней гигиенической гимна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ать в заданном темпе; выполнять комплексы упражнений для утренней зарядк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ком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>с правилами игры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и формулиров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проявлять активность; использовать речь для регуляции свое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56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онные приемы и навыки на закрепление учебного материала по бегу посредством подвижных игр: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 своим флажкам», «Два Мороза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ем разница темпа бега? Как развивать координацион-ные способност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определять разницу темпа бега, выполнять упражнения на развитие координационных способност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кор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г по заданному ритму.Коррекц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а бег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бег в темпе по ориентирам – точкам и линиям, менять направление движения </w:t>
              <w:br/>
              <w:t xml:space="preserve">по указанию </w:t>
              <w:br/>
              <w:t xml:space="preserve">учителя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преобразовывать практическую задачу </w:t>
              <w:br/>
              <w:t xml:space="preserve">в образовательную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-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установленные правила в контроле способа решения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наиболее эффективные решения поставлен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обственное мнение и позици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навыкисотрудничества </w:t>
              <w:br/>
              <w:t>в разных ситуациях</w:t>
            </w:r>
          </w:p>
        </w:tc>
      </w:tr>
      <w:tr>
        <w:trPr>
          <w:trHeight w:val="93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онные приемы и навыки для закрепления учебного материала </w:t>
              <w:br/>
              <w:t>по прыжкам, развитию ско-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технически грамотно выполнять прыжковые упражнения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репить </w:t>
              <w:br/>
              <w:t xml:space="preserve">навыки в прыжках </w:t>
              <w:br/>
              <w:t>с места, вверх, вниз, по точкам через под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чковая ног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тк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безопасности при выполнении прыжков и прове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хнически грамотно выполнять прыжковые упражнения, упражнения на развитие физических качеств (силы, быстроты, вынос-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личать способ действия и его результат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носить дополнения и изменения в выполнение упражн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ять рефлексию способов и условий действий; узнавать, выделять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сть и личная ответственность за свои поступ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оценка 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но-силовых способностей по-средством подвижных игр: «Прыгающие воробушки», «Зайцы в огороде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жные игры; учить организовывать </w:t>
              <w:br/>
              <w:t>и проводить подвижные игры, соблюдать правила взаимодействия с игрокам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и подвижных игр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вости, гибкости, координации); организовывать и проводить подвижные игры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использовать в действиях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ести устный диалог; строить понятные для партнера высказыв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е критериев успешности учебной деятельности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онные приемы и навыки на закрепление учебного материала по бегу посредством подвижных игр: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 своим флажкам», «Два Мороза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ем разница темпа бега? Как развивать координацион-ные способност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определять разницу темпа бега, выполнять упражнения на развитие координационных способност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кор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г по заданному ритму.Коррекц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а бег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бег в темпе по ориентирам – точкам и линиям, менять направление движения </w:t>
              <w:br/>
              <w:t xml:space="preserve">по указанию </w:t>
              <w:br/>
              <w:t xml:space="preserve">учителя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преобразовывать практическую задачу </w:t>
              <w:br/>
              <w:t xml:space="preserve">в образовательную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-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установленные правила в контроле способа решения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наиболее эффективные решения поставлен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обственное мнение и позици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навыки сотрудничества </w:t>
              <w:br/>
              <w:t>в разных ситуация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–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0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, передача и прокат малого мяча. Правила выполнения упражнений с мячом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авильно и точно выполнять передачу и прием мяч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вать координационные способности, глазомер </w:t>
              <w:br/>
              <w:t xml:space="preserve">и точность при выполнении упражнений </w:t>
              <w:br/>
              <w:t>с мячо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ннисный мяч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легкоатлетические упражнения в метании </w:t>
              <w:br/>
              <w:t xml:space="preserve">и броске мяча; соблюдать правила поведения и предупреждения травматизма во время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формулировать учебные задачи вместе </w:t>
              <w:br/>
              <w:t xml:space="preserve">с учителем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носить изменения в план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, где применяются действия с мячом; ставить, формулировать и реш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ланирование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мотивация учебной деятельности (учебно-познавательная)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3"/>
        <w:gridCol w:w="810"/>
        <w:gridCol w:w="1471"/>
        <w:gridCol w:w="2177"/>
        <w:gridCol w:w="1381"/>
        <w:gridCol w:w="1935"/>
        <w:gridCol w:w="4008"/>
        <w:gridCol w:w="1965"/>
      </w:tblGrid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й физическими упражнениями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ординировать и принимать различные позиции во взаимодействии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а безопасности на уроках гимнастики. Подвижная игра «Займи свое место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правила поведения на уроках гимнастики необходимо знать и выполнять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упражнения только с разрешения учителя и со страховко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имнастика. Упражнение. Команды учителя. Правила </w:t>
              <w:br/>
              <w:t>поведен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ть, как выполнять поставленную задачу и соблюдать правила поведения и предупреждения травматизма во время занятий физическими упражнениями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формулировать и удерживать учебную задачу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общие приемы решения задач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вопросы </w:t>
              <w:br/>
              <w:t>и обращаться за помощью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адекватная мотивация учебной деятельности </w:t>
              <w:br/>
              <w:t>(социальная, учебно-познавательная, внешняя)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–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евые упражнения, построение </w:t>
              <w:br/>
              <w:t>в круг, размыкание в шеренг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ие существуют виды построения </w:t>
              <w:br/>
              <w:t>по кругу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правильно вставать в шеренгу по кругу и размы-каться в шеренге </w:t>
              <w:br/>
              <w:t>на вытянутые рук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. Расстояние на вытянутые руки. Шеренг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по образцу нестандартное построение по кругу, организующие строевые коман-ды и приемы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преобразовывать практическую задачу </w:t>
              <w:br/>
              <w:t>в образовательную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общие приемы решения поставленных задач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вопросы, обращаться за помощью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оценка на основе критериев успешной деятельности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–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 по порядку, ходьба на носках </w:t>
              <w:br/>
              <w:t xml:space="preserve">по линии, </w:t>
              <w:br/>
              <w:t>по скамейк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оизводить рас-чет, ходить на носках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расчет по порядку, ходьбе на носках в различных позах и по разным меткам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ок. Линия. Гимнастическая скамейк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действия </w:t>
              <w:br/>
              <w:t>по образцу, соблюдая правила техники безопасности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удерживать  познавательную задачу и применять установленные правил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ять взаимный контроль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е не создавать конфликтов и находить выходы из спорных ситуаций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"/>
        <w:gridCol w:w="796"/>
        <w:gridCol w:w="1455"/>
        <w:gridCol w:w="2191"/>
        <w:gridCol w:w="1367"/>
        <w:gridCol w:w="1935"/>
        <w:gridCol w:w="4068"/>
        <w:gridCol w:w="1965"/>
      </w:tblGrid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зание по гимнастической лестнице, по наклонной лестнице, скамейке, переползание под гимнастической скамейкой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существуют упражнения на координацию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лазанию по горизонтальной и наклонной скамейке; характеризовать физические качества – силу, координацию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мнастическая скамейка. Шведская лестниц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пражнения на гимнастической скамейке на развитие координации движений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формулировать учебную задачу в сотрудничестве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наиболее эффективные способы решения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оявлять активность во взаимодействии для решения задач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нутренняя позиция школьника на основе положительного отношения к уроку физической культуры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ожения </w:t>
              <w:br/>
              <w:t xml:space="preserve">в гимнастике, перекаты, группировки, удержание туловища, ноги рук в различных позах </w:t>
              <w:br/>
              <w:t>и положениях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существуют акробатические элементы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акробатические упражнения – стати-ческое положение, перекат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мнастический мат. Позы. Положения частей тел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акробатические элементы – кувырки, стойки, перекаты; соблюдать правила поведения во время занятий физическими упражнениями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речь для регуляции своего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менять правила и пользоваться инструкция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управление коммуникаци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ординировать и принимать различные позиции во взаимодействии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оявляют положительное отношение к школе, к занятиям физической культурой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–3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ировка, перекаты, упоры присев, укрепление пресса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выполнять перекаты? Что такое группировк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перекаты в группировке, из упора стоя на коленях, выполнять игровые упражнения из подвижных игр разной функциональной направленност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ировка. Перекаты. Упоры стоя на коленях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перекаты, упражнения в группировке и возвращаться в исходное положение; организовыватьи проводить подвижные игры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полня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знаково-символические средства, в том числе модел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хемы, для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вопросы, обращать за помощью, слушать собеседника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оценка на основе успешной деятельности </w:t>
              <w:br/>
              <w:t>и показателей результатов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учение висам на перекладине </w:t>
              <w:br/>
              <w:t>и шведской стенк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висы на перекладине и шведской стенк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правильному положению при выполнении висов на низкой перекладине и шведской стенке для выполнения упражнений на укрепление брюшного пресс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кладина. Шведская стенка. Вис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лушать собеседника, формулировать свои затруд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выки сотрудничества в разных ситуациях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–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гибкости: наклоны вперед, сидя на полу, прокат на спине назад, выполнение полушпагат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азвивать гибкость тел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упражнения </w:t>
              <w:br/>
              <w:t xml:space="preserve">на растяжку мышц </w:t>
              <w:br/>
              <w:t>в разных положения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лоны вперед. Прокат на спине. Полушпагат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ьно выполнять упражнения для укрепления мышц спины, брюшного пресса; раскрывать на примерах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формулировать и удержива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риентироваться в разнообразии способов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слушать собеседника, задавать вопросы; использовать речь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сть и личная ответственность за свои поступки, установка на здоровый образ жизни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–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вновесие. Строевые упражнения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а «Змейка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существуют команды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выполнять упражнения </w:t>
              <w:br/>
              <w:t xml:space="preserve">по команде учителя </w:t>
              <w:br/>
              <w:t xml:space="preserve">и добиваться правильного выполнения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ыкание. Повороты направо </w:t>
              <w:br/>
              <w:t>и налево. «Класс, шагом марш, класс, стой»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пражнения </w:t>
              <w:br/>
              <w:t xml:space="preserve">и команды по строевой подготовке; оценивать величину нагрузки </w:t>
              <w:br/>
              <w:t>по частоте пульс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гноз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едвидеть возможности получения конкретного результата при решении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знавать, называть и определять объекты и явления окружающей действительности в соответствии с содержанием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важительное отношение к чужому мнению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х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роить для партнера понятные высказыв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ползание (подражание животным), игры </w:t>
              <w:br/>
              <w:t>с переползанием: «Крокодил», «Обезьяна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упражнения способствуют развитию ловкости и координаци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способам переползания, схожим с движениями животных, для развития ловкости </w:t>
              <w:br/>
              <w:t>и координац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имнастические маты. Скамейки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пражнениям для развития ловкости и координаци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преобразовывать практическую задачу </w:t>
              <w:br/>
              <w:t>в образо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 строить сообщения в устной фор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вои затруд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начальные навыки адаптации при изменении ситуации поставленных задач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–4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новесие. Развитие координационных способностей. Игра «Змейка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ие команды нужно знать для соблюдения равновесия </w:t>
              <w:br/>
              <w:t>в ходьбе и при преодолении препятствий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ходьбе в равновесии по скамейке с перешагиванием через предмет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ивные мячи, гимнастические скамейки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организующие строевые команды, приемы </w:t>
              <w:br/>
              <w:t xml:space="preserve">в равновесии; отбирать и выполнять комплексы упражнений для физкультминуток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ять итоговый 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, формулировать и реш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строить понятные для партнера высказыв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нятие образа «хорошего ученика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–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ыжки </w:t>
              <w:br/>
              <w:t>со скакалко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игра «Солнышко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а поэтапность при обучении прыжкам со скакалкой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выполнять прыжки со ска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калка. Обруч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прыжки </w:t>
              <w:br/>
              <w:t>со скакалкой; соблюдать правила поведения и предуп-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и формулировать проблемы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ие ответственности человека за общее благополучие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кой поэтапно (вращение скакалки, перемах с перешагиванием и прыжком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ждения травматизма во время занятий физическими упражнениям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договариваться о распределении функций и ролей в совместной деятельност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–4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стафеты </w:t>
              <w:br/>
              <w:t>с обручем, скакалкой. Выполнение команд в раз-ных ситуациях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равильно передать и принять эстафету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выполнять командные действия в эстафете для закрепления учебного материал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ча эстафеты. Принятие эстафет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равильно передавать эстафету для развития координации движений в различных ситуациях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дополнения и изменения </w:t>
              <w:br/>
              <w:t>в план и способ действия в случае расхождения  действия 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нтролиро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 общую цель и пути ее достиж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оценка на основе критериев успешной учебной деятельности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кондиционных </w:t>
              <w:br/>
              <w:t>и координационных способностей посредством гимнастических упражнен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авила переползания, подлезания, перекатов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репить </w:t>
              <w:br/>
              <w:t>навыки в упражнениях – переползании, подлезании, переката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ы. Гимнастические скамейки. Шведская стенк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ворчески подходить </w:t>
              <w:br/>
              <w:t>к выполнению гимнастических упражнений и добиваться достижения успешного конечного результата. Получит возможность научиться выполнять эстетически красиво гимнастические упражнени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риентироваться в разнообразии способов решения задач; узнавать, называть </w:t>
              <w:br/>
              <w:t>и определять объекты и явления окружающей действительности в соответствии с содержанием учебного предме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обственное мнение и позицию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вои затруд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оценка на основе критериев успешной учебной деятельности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РУ с мячами. Эстафеты с мячами</w:t>
            </w:r>
            <w:r>
              <w:rPr/>
              <w:t>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скетбольный мяч, кольцо, щит, мишень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пражнения на развитие физических качеств </w:t>
              <w:br/>
              <w:t>(силы, быстроты, выносливост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знаком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 xml:space="preserve">с правилами пове-дения на уроках </w:t>
              <w:br/>
              <w:t xml:space="preserve">и способами использования спортинвентаря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формацион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кать и выделять необходимую информацию из различ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адекватно использовать речь для планирования и регуляции своей деятельност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готовность и способность обучающихся к саморазвитию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«Мяч соседу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росок мяча снизу на месте. Ловля мяча на месте. Передача мяча снизу на месте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а по истории лыжного спорт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одьбе на лыжа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ком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>с историей зарождения лыжного спорт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цен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станавливать соответствие полученного результата поставленной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выделять и формулировать познавательную цель; осознанно </w:t>
              <w:br/>
              <w:t xml:space="preserve">и произвольно строить  сообщения </w:t>
              <w:br/>
              <w:t>в устной и письменной форме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строить высказывани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эмпатия как понимание чувств других людей и сопереживание им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«Мяч соседу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росок мяча снизу на месте. Ловля мяча на месте. Передача мяча снизу на месте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пления. Ботинки. Лыжные палки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девать лыжные ботинки, вставлять </w:t>
              <w:br/>
              <w:t xml:space="preserve">в крепления и правильно подбирать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 дополнения и изменения в план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 и произвольно строить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начальные навыки адаптации в динамично изменяющемся мире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ыжные палки; характеризовать роль и значение прогулок на свежем воздухе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бщения в устной фор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 общую цель и пути ее достиж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«Мяч соседу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росок мяча снизу на месте. Ловля мяча на месте. Передача мяча снизу на месте</w:t>
            </w:r>
            <w:r>
              <w:rPr/>
              <w:t>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воздуха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ветра. Влажность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и узнавать температурный режим и при какой температуре можно заниматься лыжной подготовкой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цен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станавливать соответствие полученного результата поставленной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лушать собеседника; формулировать собственное мнение и задавать вопросы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нутренняя позиция ученика на основе положительного отношения к школе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Игра «Школа мяча». ОРУ с мячами. Эстафеты с мячами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вижение с лыжами. Построение в шеренгу и колонну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ся в шеренгу </w:t>
              <w:br/>
              <w:t>и колонну с лыжами, передвигаться к месту занятий; соблюдать правила поведения во время занятий физическими упражнениям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гноз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формацион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олучать и обрабатывать информацию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и формулиров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обственное мнение и позици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равственно-этическая ориентаци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выки сотрудничества в разных ситуациях, умение не создавать конфликтных ситуаций и находить выходы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Игра «Школа мяча». ОРУ с мячами. Эстафеты с мячами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-оборота. Оборот. Кругом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повороты </w:t>
              <w:br/>
              <w:t>на лыжах пересту-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воспринимать предложения учителей, родителей и других людей по исправл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оценка на основе критери-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"/>
        <w:gridCol w:w="796"/>
        <w:gridCol w:w="1455"/>
        <w:gridCol w:w="2191"/>
        <w:gridCol w:w="1367"/>
        <w:gridCol w:w="1935"/>
        <w:gridCol w:w="4068"/>
        <w:gridCol w:w="1965"/>
      </w:tblGrid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ием вправо или влево; ориентироваться в понятии «физическая подготовка»; характеризовать основные физические качества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ю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выделять и формулировать познавательную цель;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ращаться за помощью, формулировать свои затруднения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 успешной деятельности и достижения хорошего результата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Игра «Школа мяча». ОРУ с мячами. Эстафеты с мячами</w:t>
            </w:r>
            <w:r>
              <w:rPr/>
              <w:t>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ки и пятки лыж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очередно поднимать носки лыж и прижимать пятки, совершая продвижение вперед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нтролировать и оценивать процесс и результат деятельност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авливать соответствие полученного результата поставленной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ть применять полученные знания </w:t>
              <w:br/>
              <w:t>в различных варианта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ращаться за помощью и задавать вопросы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ические потребности, ценности, чувства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«Мяч водящему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росок мяча в щит с места и  в движении. Ловля и передача мяча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льзящий шаг. Разноименный вынос ноги </w:t>
              <w:br/>
              <w:t>и рук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кользить на одной лыже (если правая нога впереди, то левая рука выносится вперед и наоборот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воспринимать предложения учителей </w:t>
              <w:br/>
              <w:t>и товарищей, родителей и других люд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лушать собеседника, задавать вопросы, строить монологическое высказывание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адаптированная мотивация учебной деятельности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«Мяч водящему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росок мяча в щит с места и  в движении. Ловля и передача мяча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ыжи, лыжные палки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пражнение толчка правой и левой ногой с поочередным выносом рук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изменения в действие после его завершения на основе оценки учета сделанных ошибок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цен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станавливать соответствие полученного результата поставленной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общие прие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ординировать и принимать различные позиции во взаимодействии, контролировать и оценивать процесс и результат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выки сотрудничества в разных ситуациях, умение не создавать конфликтов и находить выходы из спорных ситуаций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«Мяч водящему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росок мяча в щит с места и  в движении. Ловля и передача мяча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лон. </w:t>
              <w:br/>
              <w:t>Градус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вигаться на лыжах, преодолевая маленькие склоны, встречающиеся на дистанци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менять установленные правила в планировании способа решений; предвидеть уровень усвоения зна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и формулировать проблемы; выбирать наиболее эффективные способы решения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начальные навыки адаптации в динамично изменяющем мире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«Мяч водящему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Ловля и передача мяча. Стойка игрока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ъем. Спуск. Средняя стойк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вигаться на лыжах; выполнять спуск в средней стойке, не падая на снег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действия в соответствии с поставленной задачей и условиями ее реализаци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преобразовывать практическую  задачу в позна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необходимые для организации собственной деятельност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нутренняя позиция школьника на основе положительного отношения к школе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вля и передача мяча двумя руками от груди. Игра «Воробушки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тинки. Крепления. Переноска лыж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ьно и быстро надевать и снимать лыжи и переносить их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риентироваться в разнообразии способов решения задач;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казывать в сотрудничестве взаимопомощь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экологическая культура: ценностное отношение к природному миру, готовность следовать нормам здоровьесберегающего поведения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0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вля и передача мяча двумя руками от плеча. Игра «Метко в цель»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тремальные условия (эстафеты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ыстро снимать и надевать лыжи и палки, передвигаться </w:t>
              <w:br/>
              <w:t>на лыжах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личать способ действия и его результат с заданным эталоном с целью обнаружения отклонений и отличий </w:t>
              <w:br/>
              <w:t>от эталона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оценка на основе критериев успешной учебной деятельности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формацион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кать и выделять необходимую информацию из различных источников в разных форма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огнозировать возникновение конфликтов при наличии разных точек зр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е мяча левой рукой. Игра «Охотники и утки»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речные эстафет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вигаться на лыжах; быстро преодолевать дистанцию и передавать эстафету своему напарнику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регуля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билизировать эмоциональное состояние для решения различных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создавать фон деятельности для решения проблем или ситуаций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ировать собственное мнение и позицию; координировать и принимать различные позиции во взаимодействи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выки сотрудничества в разных ситуациях, умение не создавать конфликтов и находить выходы из спорных ситуаций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е мяча правой рукой. Игра «Охотники и утки»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ажок. Поворот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вигаться на лыжах; выполнять поворот для обратного движения вокруг флажк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необходимые дополнения и изменения </w:t>
              <w:br/>
              <w:t>в план и способ действия во время эстафет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одить под понятие на основе распознания объектов, выделения существенных признаков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ические чувства, прежде всего доброжелательность при решении проблем различного характера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3"/>
        <w:gridCol w:w="810"/>
        <w:gridCol w:w="1471"/>
        <w:gridCol w:w="2177"/>
        <w:gridCol w:w="1381"/>
        <w:gridCol w:w="1935"/>
        <w:gridCol w:w="4008"/>
        <w:gridCol w:w="1965"/>
      </w:tblGrid>
      <w:tr>
        <w:trPr>
          <w:trHeight w:val="435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 общую цель и пути ее достижения; строить высказывание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е мяча левой и правой рукой. Игра «Охотники и утки»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, что такое лыжи, лыжные палки и другой инвентар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лыжный инвентарь; передвигаться на лыжах; выполнять шаги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полнять учебные действия; использовать речь для регуляции своего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роить понятные для партнера высказывания, слушать собеседника задавать вопросы; формулировать собственное мнение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мотивация учебной деятельности, самооценка на основе критериев успешности учебной деятельност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25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сок мяча одной рукой с места. Игра «Пустое место»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стречные эстафеты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25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еодолевать дистанцию и передавать эстафету своему напарнику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использовать речь для регуляции своего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контролировать и оценивать процесс и результаты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взаимодейст-</w:t>
              <w:br/>
              <w:t xml:space="preserve">в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ормировать собственное мнение и позицию, координировать и принимать различные позиции во взаимодействии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отивация учебной деятельности, уважительное отношение к иному мнению</w:t>
            </w:r>
          </w:p>
        </w:tc>
      </w:tr>
      <w:tr>
        <w:trPr>
          <w:trHeight w:val="45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ая игра по упрощенным правилам.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ячом: держание, передачи на расстояние, ловля, ведение, броски в процессе подвижных игр; играть в мини - баскетбол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отинки, крепления, переноска лыж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Научитс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ильно и быстро одевать и снимать </w:t>
              <w:br/>
              <w:t>лыжи и перено-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меня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Самоопредел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э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логи-</w:t>
              <w:br/>
              <w:t>ческая культура: ценностное отно-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ить их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риентироваться в разнообразии способов решения задач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взаимодейст-</w:t>
              <w:br/>
              <w:t xml:space="preserve">в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пользовать речь для регуляции свое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шение к природному миру, готовность следовать нормам здоровье сберегающего поведения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.0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движные игры на развитие координаци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овы правил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движной игры для развития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ординации?</w:t>
            </w:r>
          </w:p>
          <w:p>
            <w:pPr>
              <w:pStyle w:val="ParagraphStyle"/>
              <w:spacing w:lineRule="auto" w:line="276" w:before="0" w:after="25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звивать координацию посредством подвижных игр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ординация и подвижная игр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 w:before="0" w:after="25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авилам подвижной игры для развития координаци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иентироваться в разнообразии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коррекция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носить дополнения и изменения в план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использовать знаково-символические средства, в том числе модели и схемы для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планирование учебного сотрудничества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пределять цели, функции участников, способы взаимо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утренняя позиция школьника на основе положительного отношения к школе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ссовая подготовк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авила обучения быстрой ходьбе и медленному бегу на местност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выносливость в ходьбе и беге на местн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носливость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пражнения на развитие физических качеств </w:t>
              <w:br/>
              <w:t xml:space="preserve">(силы, быстроты, выносливости); осуществлять быструю ходьбу </w:t>
              <w:br/>
              <w:t>и медленный бег на местност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гноз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едвидеть уровень усвоения знаний, его временных характеристи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формацион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анализ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необходимые для организации своей деятельност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сть и личная ответственность за свои поступки, установка на здоровый образ жизни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"/>
        <w:gridCol w:w="796"/>
        <w:gridCol w:w="1455"/>
        <w:gridCol w:w="2191"/>
        <w:gridCol w:w="1367"/>
        <w:gridCol w:w="1935"/>
        <w:gridCol w:w="4068"/>
        <w:gridCol w:w="1965"/>
      </w:tblGrid>
      <w:tr>
        <w:trPr>
          <w:trHeight w:val="6071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ые игры на развитие координаци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роевые упражнения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авила подвижной игры для раз-вития координаци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вать координацию посредством подвижных игр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то такое строевые упражнения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учить выполнять размыкание в шеренге на вытянутые руки и смыкание обратно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ция и подвижная игр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змыкание, вытянутые руки, смыка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игровые действия и упражнения из подвижных игр разной функциональной направленности; соблюдать правила подвижной игры для развития координаци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авильно выполнять размыкание и смыкание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риентироваться в разнообразии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дополнения и изменения в план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знаково-символические средства, в том числе модели и схемы, для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 цели, функции участников, способы взаимодействия; координировать и принимать различные позиции во взаимодействи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целеполаг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рмул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общеучебные –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мостоятельно выделять познавательную цель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 – 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ести устный разговор, задавать вопросы, формулировать собственное мнение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нутренняя позиция школьника на основе положительного отношения к школ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тивация  учебной деятельности.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ка безопасности </w:t>
              <w:br/>
              <w:t xml:space="preserve">и правила </w:t>
              <w:br/>
              <w:t>поведения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авила безопасности для сохранения своего здоровья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правилам поведения на уроке и соблюдения техники безопасности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едение. Безопасность. </w:t>
              <w:br/>
              <w:t>Правил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правила поведения и соблюдать технику безопасности для сохранения своего здоровья во время заня-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менять установленные правила в планировании способа ре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ять рефлексию способов и условий действий; контролировать и оценивать процесс и результат деятельности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ая и личная ответственность за свои поступки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ремя занят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й физической культурой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 цели и пути достижения; задавать вопросы  и строить монолог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закаливания (солнечные и воздушные ванны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а роль солнечных и воздушных ванн для укрепления здоровья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выполнять закаливающие процедуры для укрепления здоровь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аливание. Воздушные </w:t>
              <w:br/>
              <w:t>и солнечные процедур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бирать и выполнять комплексы упражнений для утренней зарядки в соответствии с изученными правилам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 и само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азличать способ и результат действия; использовать 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наиболее эффективные способы решения задач; узнавать, называть и определять объекты в соответствии с содержанием учебных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обственное мнение; слушать собеседника, задавать вопросы, обращаться за помощью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становка на здоровый образ жизни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ые игры – названия и правил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авила при проведении подвижных игр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выполнять игровые действия и упражнения </w:t>
              <w:br/>
              <w:t>из подвижных игр разной функциональной направленности, называть эти игры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ные названия игр. Что такое правила?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изовывать места занятий подвижными играми; соблюдать правила во время проведения игр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воспринимать замечания по исправлению ошибок; вносить дополнения и изменения в способ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правление коммуникаци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ценивать собственное поведение и поведение окружающих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оциальная компетентность как готовность </w:t>
              <w:br/>
              <w:t xml:space="preserve">к решению моральных дилемм, устойчивое следование </w:t>
              <w:br/>
              <w:t>в поведении социальным нормам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евые упражнени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строевые упражнения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выполнять организующие строевые команды </w:t>
              <w:br/>
              <w:t>и приемы – размыкание в шеренге на вытянутые руки и смыкание обратн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ыкание. Вытянутые руки. Смыкани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размыкание </w:t>
              <w:br/>
              <w:t>и смыкание; характеризовать роль и значение занятий спортом для укрепления здоровь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формулировать и удерживать учебную </w:t>
              <w:br/>
              <w:t>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выделя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ести устный разговор, задавать вопросы; формулировать собственное мнени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мотивация учебной деятельности (социаль-ная, учебно-познавательная, внешняя)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–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ние теннисного мяча, развитие выносливост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авила метания теннисного мяча? Как  правильно поставить руку при метани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правильной постановке руки при метании мяча в цел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ннисный мяч. Цель. Техника метани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легкоатлетические упражнения – метание теннисного мяча </w:t>
              <w:br/>
              <w:t>с правильной постановкой рук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ррек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осить коррективы в выполнение правильных действий упражнений; сличать способ действия с заданным эталон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авить и формулировать проблемы; выбирать наиболее эффективные способ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ращаться за помощью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роить монологическое высказывание, вести устный диалог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равственно-этическая ориентаци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ические чувства, прежде всего доброжелательность, эмоционально-нравственная отзывчивость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–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4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метания и ловли теннисного мяч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овершенствовать метание и ловлю теннисного мяч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и закреплять навык метания мяча и правильной ловл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а метания и правильная ловля мяч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мотно использовать технику метания мяча при выполнении упражнений; соблюдать правила поведения и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существление учебных действ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полнять учебные действия в материализованной фор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выделять и формулировать познавательную цель; строить рассуждение, обобщать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начальные навыки адаптации в динамично изменяющемся мире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я трав-матизма во время занятий физкультурой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обращаться за помощью; использовать речь для выполнения свое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–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выносливости </w:t>
              <w:br/>
              <w:t>и быстроты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азвивать выносливость и быстроту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быстрому движению при броске малого мяча </w:t>
              <w:br/>
              <w:t xml:space="preserve">и ловле в течение </w:t>
              <w:br/>
              <w:t>10 секунд (в парах), выполнять разминочный бег в медленном темпе до 2 мину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рость </w:t>
              <w:br/>
              <w:t>и быстрота. Разминочный бег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пределять свои силы во время продолжительного бега; точно бросать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ловить мяч; выполнять упражнения по профилактике нарушения осанк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гноз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едвидеть возможности получения конкретного результата при решении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ково-символ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оздавать и преобразовывать модели и схемы для решения задач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станавливать причинно-следственные связ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задавать вопросы, обращаться за помощью; формулировать собственное мнени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оценка на основе критериев успешной деятельности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Эстафеты с обручем, скакалкой. Выполнение команд в разных ситуациях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 правильно передать и принять эстафету?</w:t>
            </w:r>
          </w:p>
          <w:p>
            <w:pPr>
              <w:pStyle w:val="ParagraphStyle"/>
              <w:spacing w:lineRule="auto" w:line="276" w:before="0" w:after="25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Ц.ель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чить выполнять командные действия в эстафете для закрепления учебного материал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ередача эстафеты, принятие эстафет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 w:before="0" w:after="25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правильно передавать эстафету для развития координации движения в различных ситуациях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ррекци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сить необходимые дополнения и изменения в план  и способ действия в случае расхождения  действия 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нтролиро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ланирование учебного сотрудничества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делять общую цель и пути ее достиж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мооценка на основе критериев успешной учебной деятельности</w:t>
            </w:r>
          </w:p>
        </w:tc>
      </w:tr>
    </w:tbl>
    <w:p>
      <w:pPr>
        <w:pStyle w:val="ParagraphStyle"/>
        <w:spacing w:before="0" w:after="6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ыжки со скакалкой</w:t>
            </w:r>
          </w:p>
          <w:p>
            <w:pPr>
              <w:pStyle w:val="ParagraphStyl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движная игра «Солнышко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ова поэтапность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 обучении прыжкам со скакалкой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чить выполнять прыжки со скакалкой поэтапно:</w:t>
            </w:r>
          </w:p>
          <w:p>
            <w:pPr>
              <w:pStyle w:val="ParagraphStyl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ращение скакалки,  перемах с перешагиванием и прыжко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какалка, обруч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 w:before="0" w:after="25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учится поэтапно прыжкам со скакалкой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планирован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пользовать правила в способе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ормулировать пробл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 xml:space="preserve">ви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лушать собеседни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знание ответственности человека за общее благополучие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–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</w:t>
              <w:br/>
              <w:t xml:space="preserve">за развитием двигательных качеств: ловкости (челночный бег </w:t>
              <w:br/>
              <w:t xml:space="preserve">4 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9 м), гибкост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контролировать развитие двигательных качеств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выполнять челночный бег, наклоны в положении сидя на полу ноги прямые на уровне плеч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бики. </w:t>
              <w:br/>
              <w:t>Челночный бег. Наклоны сид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мещаться вперед </w:t>
              <w:br/>
              <w:t>и назад, переставляя кубики; выполнять наклоны вперед для развития гибкост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ставить новые задачи в сотрудничестве </w:t>
              <w:br/>
              <w:t xml:space="preserve">с учителем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формацион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кать и выделять необходимую информацию, анализировать ее, строить рассуждение, обобща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лушать собеседника, задавать вопросы, строить для партнера понятные рассужд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нутренняя позиция школьника на основе положительного отношения к школе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–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</w:t>
              <w:br/>
              <w:t xml:space="preserve">за развитием двигательных качеств: прыжок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вести контроль за развитием двигательных качеств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правильно выполнять пры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кладина. Исходное положение во время прыжка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хнически правильно выполнять прыжок с места; выполнять прямой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формировать и удержива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гноз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едвидеть уровень усвоения знаний, его временных характеристик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ие ответственности человека за общее благополучие 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лину с места, подтягивани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к с места, прямой хват при подтягиван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ест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ват в подтягивани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бирать наиболее эффективные способ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вои затруднения; ставить вопросы, вести устный диалог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воей ответственности за выполнение долга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нимание туловища </w:t>
              <w:br/>
              <w:t>из положения лежа, прыжки на месте – «удочка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авила выполнения упражнения «наклоны вперед из положения лежа»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поднимать туловище из положения лежа на быстроту, выполнять прыжки на месте на развитие физических качеств </w:t>
              <w:br/>
              <w:t>(быстроты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 лежа. Скакалк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акробатические упражнения – наклоны вперед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формулирова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формулировать познавательную цель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одводить под понятие на основе распознания объектов, выделения существенных призна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ращаться за помощью, ставить вопросы, выполнять учебные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сть и личная ответственность за свои поступки, установка  на здоровый образ жизни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стафеты </w:t>
              <w:br/>
              <w:t xml:space="preserve">на развитие координации, челночный бег, прыжки со скакалкой, метание </w:t>
              <w:br/>
              <w:t>в цель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усвоены командные действия при выполнении ранее изученных упражнений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командным действиям при  повторении ранее изученных упражн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ночный бег. Скакалка. Теннисный мяч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задания </w:t>
              <w:br/>
              <w:t>на развитие физических качеств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преобразовывать познавательную задачу </w:t>
              <w:br/>
              <w:t>в практическую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-</w:t>
              <w:br/>
              <w:t>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троить понятные для партнера высказыв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ие ответственности человека за общее благополучие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-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5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0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быстроты, передача волейбольного мяча и его ловл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авил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я быстроты при передаче волейбольного мяча и его ловл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быстрому бегу на дистанции 30 м, ловле и передаче волейбольного мяч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ейбольный мяч. Быстрота. Дистанция 30 м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пражнения для оценки динамики индивидуального развития основных физических качеств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 выделять и формулировать познавательную цель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 общую цель и пути ее достижения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одейств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формулировать собственное мнение и позици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мотивация учебной деятельности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общей выносливост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аботать над распределением сил по дистанци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бегу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вномерном темпе в течение 6 ми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ундомер. Распределение сил по дистанции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вномерно распределять свои силы для завершения шестиминутного бега; оценивать величину нагрузки </w:t>
              <w:br/>
              <w:t>(большая, средняя, малая) по частоте пульса (по таблице)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менять установленные правила в планировании способа ре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мотивация учебной деятельности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овые эстафеты до 20 м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авила передачи эстафеты на скорост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реплять навыки в быстром беге; воспитывать командный ду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раж. Передача эстафет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игровые </w:t>
              <w:br/>
              <w:t>действия разной функциональной направленности; передавать эстафету на скорост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оставлять план и последовательность действий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установленные правила в контроле способа ре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риентироваться в разнообразии способов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ие ответственности человека за общее благополучие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"/>
        <w:gridCol w:w="811"/>
        <w:gridCol w:w="1472"/>
        <w:gridCol w:w="2177"/>
        <w:gridCol w:w="1368"/>
        <w:gridCol w:w="1923"/>
        <w:gridCol w:w="4010"/>
        <w:gridCol w:w="1969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 общую цель и пути ее достиж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-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общей выносливост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аботать над распределением сил по дистанци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бегу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вномерном темпе в течение 6 ми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ундомер. Распределение сил по дистанции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вномерно распределять свои силы для завершения шестиминутного бега; оценивать величину нагрузки </w:t>
              <w:br/>
              <w:t>(большая, средняя, малая) по частоте пульса (по таблице)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менять установленные правила в планировании способа ре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мотивация учебной деятельности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овые эстафеты до 20 м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правила передачи эстафеты на скорост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реплять навыки в быстром беге; воспитывать командный ду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раж. Передача эстафет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игровые </w:t>
              <w:br/>
              <w:t>действия разной функциональной направленности; передавать эстафету на скорост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оставлять план и последовательность действий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овать установленные правила в контроле способа ре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риентироваться в разнообразии способов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 учебного сотруднич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пределять общую цель и пути ее достиж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амоопределе-</w:t>
              <w:br/>
              <w:t>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ие ответственности человека за общее благополучие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-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общей выносливост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аботать над распределением сил по дистанции?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кундомер. Распределение сил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вномерно распределять свои силы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лан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именять установленные правила в планировании способа решений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мыслообраз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мотивация учебной деятель-</w:t>
            </w:r>
          </w:p>
        </w:tc>
      </w:tr>
    </w:tbl>
    <w:p>
      <w:pPr>
        <w:pStyle w:val="ParagraphStyle"/>
        <w:spacing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tbl>
      <w:tblPr>
        <w:tblW w:w="142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"/>
        <w:gridCol w:w="796"/>
        <w:gridCol w:w="1455"/>
        <w:gridCol w:w="2191"/>
        <w:gridCol w:w="1367"/>
        <w:gridCol w:w="1935"/>
        <w:gridCol w:w="4068"/>
        <w:gridCol w:w="1965"/>
      </w:tblGrid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бегу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вномерном темпе в течение 6 мин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истан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завершения шестиминутного бега; оценивать величину нагрузки </w:t>
              <w:br/>
              <w:t>(большая, средняя, малая) по частоте пульса (по таблице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ициативное сотрудн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ти</w:t>
            </w:r>
          </w:p>
        </w:tc>
      </w:tr>
    </w:tbl>
    <w:p>
      <w:pPr>
        <w:pStyle w:val="Subtitle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ubtitle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ubtitle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Согласовано                                                                                                                                                      Согласовано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jc w:val="left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Заместитель директора по УР</w:t>
      </w:r>
    </w:p>
    <w:p>
      <w:pPr>
        <w:pStyle w:val="Subtitle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отокол заседания                                                                                                                                       ____________Пушкарева Н.В.</w:t>
      </w:r>
    </w:p>
    <w:p>
      <w:pPr>
        <w:pStyle w:val="Subtitle"/>
        <w:jc w:val="left"/>
        <w:rPr/>
      </w:pPr>
      <w:r>
        <w:rPr>
          <w:rFonts w:eastAsia="Calibri" w:cs="Times New Roman" w:ascii="Times New Roman" w:hAnsi="Times New Roman"/>
          <w:lang w:eastAsia="en-US"/>
        </w:rPr>
        <w:t>методического совета                                                                                                                                     ________________ 2018года</w:t>
      </w:r>
    </w:p>
    <w:p>
      <w:pPr>
        <w:pStyle w:val="Subtitle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БОУ Селивановская СОШ</w:t>
      </w:r>
    </w:p>
    <w:p>
      <w:pPr>
        <w:pStyle w:val="Subtitle"/>
        <w:jc w:val="left"/>
        <w:rPr/>
      </w:pPr>
      <w:r>
        <w:rPr>
          <w:rFonts w:eastAsia="Calibri" w:cs="Times New Roman" w:ascii="Times New Roman" w:hAnsi="Times New Roman"/>
          <w:lang w:eastAsia="en-US"/>
        </w:rPr>
        <w:t>От______ 2017 года №________</w:t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Председатель МС</w:t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Пушкарева Н.В.</w:t>
      </w:r>
      <w:r>
        <w:br w:type="page"/>
      </w:r>
    </w:p>
    <w:p>
      <w:pPr>
        <w:pStyle w:val="ParagraphStyle"/>
        <w:tabs>
          <w:tab w:val="clear" w:pos="708"/>
          <w:tab w:val="left" w:pos="4695" w:leader="none"/>
        </w:tabs>
        <w:spacing w:before="0" w:after="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</w:r>
    </w:p>
    <w:sectPr>
      <w:footerReference w:type="default" r:id="rId3"/>
      <w:type w:val="nextPage"/>
      <w:pgSz w:orient="landscape" w:w="15840" w:h="12240"/>
      <w:pgMar w:left="1134" w:right="1134" w:gutter="0" w:header="0" w:top="28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aragraphStyle1">
    <w:name w:val="Paragraph Style1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9:44:00Z</dcterms:created>
  <dc:creator>Пользователь Windows</dc:creator>
  <dc:description/>
  <cp:keywords/>
  <dc:language>en-US</dc:language>
  <cp:lastModifiedBy>gtn</cp:lastModifiedBy>
  <dcterms:modified xsi:type="dcterms:W3CDTF">2019-02-28T10:59:00Z</dcterms:modified>
  <cp:revision>84</cp:revision>
  <dc:subject/>
  <dc:title>ПОЯСНИТЕЛЬНАЯ ЗАПИСКА</dc:title>
</cp:coreProperties>
</file>