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по русскому языку во 2 классе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русскому языку разработана на основе Программы Министерства образования РФ: Начальное общее образование, авторских программ В. Г. Горецкого, В. А Кирюшкина, А. Ф. Шанько «Обучение грамоте» и Т. Г. Рамзаевой «Русский язык», утвержденных МО РФ в соответствии с требованиями Федерального компонента государственного стандарта начального образования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ой общеобразовательной программы МКОУ СОШ №4 с. Нижняя Александровка Минераловодского района.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ый предмет «Русский язык» занимает ведущее место в начальном обучении, поскольку направлен на формирование функциональной грамотности младших школьников.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shd w:fill="FFFFFF" w:val="clear"/>
        <w:spacing w:lineRule="auto" w:line="240" w:before="0" w:after="0"/>
        <w:ind w:left="29"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и задачи обучения школьников родному языку определяются прежде всего той ролью, которую выполняет язык в жизни обще</w:t>
        <w:softHyphen/>
        <w:t>ства и каждого человека, являясь важнейшим средством обще</w:t>
        <w:softHyphen/>
        <w:t>ния людей, познания окружающего мира. Именно в процессе об</w:t>
        <w:softHyphen/>
        <w:t>щения происходит становление школьника как личности, рост его самосознания, формирование познавательных способностей, нравственное, умственное и речевое развитие. У детей возникает потребность познать свойства родного языка, чтобы получить возможность более точно и свободно выражать свои мысли, по</w:t>
        <w:softHyphen/>
        <w:t>нимать собеседника, обогащать себя всем тем, что уже создано народом –  носителем этого языка.</w:t>
      </w:r>
    </w:p>
    <w:p>
      <w:pPr>
        <w:pStyle w:val="Normal"/>
        <w:shd w:fill="FFFFFF" w:val="clear"/>
        <w:spacing w:lineRule="auto" w:line="240" w:before="0" w:after="0"/>
        <w:ind w:left="5" w:right="5"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овое образование и речевое развитие учащихся – это широкая социальная задача, которую можно решать только на межпредметной основе. Под развитием речи в узком смысле по</w:t>
        <w:softHyphen/>
        <w:t>нимается овладение учащимися совокупностью речевых умений, обеспечивающих готовность к полноценному речевому общению в устной и письменной форме. При этом знания и умения по язы</w:t>
        <w:softHyphen/>
        <w:t>ку и речеведению составляют для учащихся фундамент, на кото</w:t>
        <w:softHyphen/>
        <w:t>ром происходит овладение речевыми умениями. Безусловно, усвоение лингвистических знаний – это только одно из условий развития речи. Не менее важное значение имеет также эмоцио</w:t>
        <w:softHyphen/>
        <w:t>нальное и литературное развитие школьника, формирование его научного мировоззрения, постоянное обогащение знаниями об окружающем мире, что, в свою очередь, связано с такими каче</w:t>
        <w:softHyphen/>
        <w:t>ствами личности, как любознательность, целеустремленность, трудолюбие.</w:t>
      </w:r>
    </w:p>
    <w:p>
      <w:pPr>
        <w:pStyle w:val="Normal"/>
        <w:shd w:fill="FFFFFF" w:val="clear"/>
        <w:spacing w:lineRule="auto" w:line="240" w:before="0" w:after="0"/>
        <w:ind w:left="22" w:right="2" w:firstLine="6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 подчеркнуть еще и то обстоятельство, что для школь</w:t>
        <w:softHyphen/>
        <w:t>ника родной язык – это не только предмет изучения, но и сред</w:t>
        <w:softHyphen/>
        <w:t>ство обучения другим дисциплинам. На уроках русского языка учащиеся овладевают общеучебными умениями, связанными с полноценной речевой деятельностью. Фактически все специаль</w:t>
        <w:softHyphen/>
        <w:t>ные речевые умения младшего школьника – умение анализиро</w:t>
        <w:softHyphen/>
        <w:t>вать прочитанное, устанавливая причинно-следственные связи и обобщая существенное, умение составлять план, создавать текст – повествование, описание или рассуждение с учетом его структуры, подробно, сжато или выборочно передавать его со</w:t>
        <w:softHyphen/>
        <w:t>держание – являются для него и общеучебными умениями. По</w:t>
        <w:softHyphen/>
        <w:t>этому речевая направленность обучения родному языку понима</w:t>
        <w:softHyphen/>
        <w:t>ется и как установка на овладение средствами познания.</w:t>
      </w:r>
    </w:p>
    <w:p>
      <w:pPr>
        <w:pStyle w:val="Normal"/>
        <w:shd w:fill="FFFFFF" w:val="clear"/>
        <w:spacing w:lineRule="auto" w:line="240" w:before="0" w:after="0"/>
        <w:ind w:left="14" w:firstLine="6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ким образом, основна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учения родному языку – развитие школьника как личности, полноценно владеющей устной и письменной речью. </w:t>
      </w:r>
    </w:p>
    <w:p>
      <w:pPr>
        <w:pStyle w:val="Normal"/>
        <w:shd w:fill="FFFFFF" w:val="clear"/>
        <w:spacing w:lineRule="auto" w:line="240" w:before="0" w:after="0"/>
        <w:ind w:left="22" w:right="2" w:firstLine="6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кретные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учения русскому языку в начальных классах разнообразны и тесно взаимосвязаны между собо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20" w:right="1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речевой деятельностью в разных ее видах (чтение, письмо, говорение, слушани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20" w:right="1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основ знаний из области фонетики и графики, грам</w:t>
        <w:softHyphen/>
        <w:t>матики (морфологии и синтаксиса), лексики (словарный состав языка), морфемики (состав слова: корень, приставка, суффикс, окончани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20" w:right="14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аллиграфических, орфографических и пунктуационных навыков, речевых умений, обеспечивающих восприя</w:t>
        <w:softHyphen/>
        <w:t>тие, воспроизведение и создание высказываний в устной и пись</w:t>
        <w:softHyphen/>
        <w:t>менной форм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20" w:right="19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словарного запаса, умение пользоваться слова</w:t>
        <w:softHyphen/>
        <w:t>рями разных тип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20" w:right="19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ое, эмоциональное, нравственное развитие школь</w:t>
        <w:softHyphen/>
        <w:t>н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720" w:right="19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уждение познавательного интереса к родному слову, стремления совершенствовать свою речь.</w:t>
      </w:r>
    </w:p>
    <w:p>
      <w:pPr>
        <w:pStyle w:val="Normal"/>
        <w:shd w:fill="FFFFFF" w:val="clear"/>
        <w:spacing w:lineRule="auto" w:line="240" w:before="0" w:after="0"/>
        <w:ind w:left="5" w:right="7" w:firstLine="6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ой на полноценное овладение учащимися коммуни</w:t>
        <w:softHyphen/>
        <w:t>кативной функцией языка обусловлены не только основные зада</w:t>
        <w:softHyphen/>
        <w:t>чи его изучения в школе, но и содержание обучения, его методы, средства и организационные формы.</w:t>
      </w:r>
    </w:p>
    <w:p>
      <w:pPr>
        <w:pStyle w:val="Normal"/>
        <w:shd w:fill="FFFFFF" w:val="clear"/>
        <w:spacing w:lineRule="auto" w:line="240" w:before="0" w:after="0"/>
        <w:ind w:right="74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ение русскому языку в начальной школе представляет собой первоначальный этап системы обучения родному языку. На данном этапе осуществляется не только подготовка к изучению языка (период обучения грамоте), но и изучение языка на понятийном уровне, доступном детям 6 –  10 лет. Специфика начального курса русского языка заключается в его тесной взаимосвязи с литературным чтением. Эти два предмета представляют собой единый филологический курс, в котором изучение родного языка сочетается с первоначальным литературным образованием и обучением чтению.</w:t>
      </w:r>
    </w:p>
    <w:p>
      <w:pPr>
        <w:pStyle w:val="Normal"/>
        <w:shd w:fill="FFFFFF" w:val="clear"/>
        <w:spacing w:lineRule="auto" w:line="240" w:before="0" w:after="0"/>
        <w:ind w:right="74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курса – изучение русского языка с позиций его духовной, культурно-исторической ценн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направлен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личностное, духовно-нравственное, эмоциональное, интеллектуальное развитие младшего школьника, формирование его индивидуальности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тановление всех форм общения – говорения, письма, слушания, чтения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знание ребёнком окружающего мира и самого себ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зучения предмета «Русский язык» –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ормирование коммуникативной компетенции учащихся6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азвёрнутой структуры учебной деятельности предполагает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ебёнком необходимости понимать смысл поставленной задачи для её успешного решения (затем и развитие умения ученика самостоятельно ставить перед собой определённую задачу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 учебную работу, пользоваться различными справочными материалами (таблицами, схемами, предписаниями, словарями и т.д.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пособности к самооценке и самоконтролю: умения младшего школьника соотносить содержание задания с теми знаниями, которыми он располагает, восстанавливать знания (по памяти, учебнику, тетради, справочному материалу и т.д.), дополнять имеющиеся знания новыми сведениями, необходимыми для выполнения задан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 лингвистическое (языковое) развитие представлено в курсе как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ебёнком того, что есть окружающий мир и что есть слова, всё в нём называющие; слово образуется («рождается»), изменяется, используется в речи по определённым правилам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развитие чувства языка и интуиции, обогащение интуиции по мере конкретизации знаний в области грамматики родного языка; формирование приёмов лингвистического анализа, синтеза, способности моделировать факты язык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нностного отношения к родному языку, чувства сопричастности к его бытию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ебёнком себя как носителя русского язык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ов и средств речевой деятельност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речевого развития в курсе реализуется системой заданий, направленных на формирование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сти (произносительной, грамматической, лексической, словообразовательной, орфографической) основных видов речевой деятельности – говорения, чтения и письм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евого слуха детей, умения слышать и слушать себя и других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рного состава и синтаксического строя речи младших школьников, её диалогической и монологической форм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и готовности самостоятельно строить (в устной и письменной форме) небольшие по объёму сообщения (описания, повествования, рассуждения), близкие детям по тематик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и оценка усвоения программ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письменных работ по русскому языку: списывание, диктанты (объяснительные, предупредительные, зритель</w:t>
        <w:softHyphen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ые, творческие, контрольные, словарные и т. д.), обучающие из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жения и сочинения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рное количество слов для словарных диктантов: II класс — 8—10; III класс — 10—12; IV класс — 12—15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Количество слов в текстах, предназначенных для контро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ктантов: I класс, конец года — 15—17; II класс, первое по</w:t>
        <w:softHyphen/>
        <w:t>лугодие — 25—30, конец года — 35—45; III класс, конец пер</w:t>
        <w:softHyphen/>
        <w:t>вого полугодия — 45—55, конец года — 55—65; IV класс, ко</w:t>
        <w:softHyphen/>
        <w:t>нец полугодия — 65—70, конец года — 75—80. Количество слов в текстах для изложений: II класс, первое полугодие – примерно 40-50 слов, конец года – 50-65 слов; III класс, конец первого полугодия – 60-70 слов, конец года – 70-85 слов; IV класс, конец первого полугодия – 80-90 слов, конец года – 95-100 слов. В текстах, предназначенных для изложения, количество слов для каждого класса соответственно увеличивается на 15—20. Содержание тек</w:t>
        <w:softHyphen/>
        <w:t>стов оказывает познавательное, воспитательное воздействие на учащихся. 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русского языка  во 2 классе выделяется  170 ч (5 ч в неделю, 34 учебных недели )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изучения курса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,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еском единстве и разнообразии природы, народов, культур и религи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и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 доброжелательности и эмоционально- нравственной отзывчивости, понимания и сопереживания чувствами других люде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Метапредмет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изучения курса «Математика» в 2-м классе являются формирование следующих универсальных учебных действий (УУД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 ученика целенаправленн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я в учении и в повседневной жизни для исследования математической сущности предмета (явления, события, факта); -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цель деятельности на уроке с помощью учител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говари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ледовательность действий на уро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ить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ё предположение (версию) на основе работы с иллюстрацией учебни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ить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предложенному учителем план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итьс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рно выполненное задание от неверно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Учиться совместно с учителем и другими учениками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дава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эмоциональную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ценк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деятельности класса на урок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Познавательные УУД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собность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арактериз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обственные знания по предмету, формулиро</w:t>
        <w:softHyphen/>
        <w:t xml:space="preserve">вать вопросы, устанавливать, какие из предложенных математических задач могут быть им успешно решены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Ориентироваться в своей системе знаний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отличат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новое от уже известного с помощью учител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риентировать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обывать новые знания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находить отве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равни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группиров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реобразовы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знавательный интерес к математической нау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-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уществлят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иск необходимой информ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Коммуникативные УУД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- Доне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ю позицию до других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оформля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у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ним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чь друг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ит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ересказыв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кст.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ходить в тексте конкретные сведения, факты, заданные в явном вид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договарива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авилах общения и поведения в школе и следовать и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ься выполнять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результате изучения русского языка во 2 классе дети учатся использовать приобретённые знания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й опы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практической деятельности и повседневной жизни для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я предложений на заданную тему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я в устной и письменной речи предложений, различных по цели высказывания и интонации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ения предложений и текстов в устной и письменной речи (интонация, знаки препинания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го составления или воспроизведения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ой грамотности речи учащихся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и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я слов на слоги и переноса слов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го написания слов с буквой Й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я мягкости согласных на письм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я слов с гласными и согласными орфограммами в слове, с разделительным мягким знаком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ения прописной буквы в именах собственных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со словарём (использование алфавита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ллиграфически правильного списывания слов, предложений, текстов без пропусков, вставок, искажений букв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а под диктовку текстов (40-45 слов) с изученными орфограммами и пунктограммами.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ы уметь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знаки текста и типы текстов (повествование, описание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главные члены предложения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– слова в предложении связаны по смыслу и по форм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ловосочетание и предложени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термины «корень слова», «однокоренные слова», «разные формы слова»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лабую и сильную позиции гласных и согласных в корне слова (без терминологии)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фонетическую характеристику гласных и согласных звуков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назначение букв Е, Ё, Ю, Я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деление слов на слоги и для перенос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влияние ударения на смысл слова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звуки [и] и   [й] и буквы, их обозначающи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роль разделительного мягкого знака в слове;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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употреблять прописную букву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вторяем то, что знаем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ово, предложение, текст – единицы реч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и и буквы. Слово и слог; перенос с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чь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как средство общения людей (общее понятие). Роль речи в жизни человека. Речь устная и письменная. Слово, предложение, текст – единицы речи (наблюдение в процессе общен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вуки и букв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и и буквы. Роль звуков в различении смысла слов. Звуки гласные и согласные (их признаки). Глас</w:t>
        <w:softHyphen/>
        <w:t>ные звуки и буквы. Двойная роль букв Е, Ё, Ю, Я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с буквой Э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ый звук [й] и гласный звук [и]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Шипящие согласные звук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</w:t>
        <w:softHyphen/>
        <w:t>пящие согласные звуки [Ж], [Ш], [Ч], [Щ]. Буквы И, А, 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четаниях ЖИ, ШИ, ЧА, ЩЧ, ЧУ, ЩУ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етания ЧК, ЧН, Ч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лфавит, или азбук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фавит. Роль алфавита. Сопоставление произноше</w:t>
        <w:softHyphen/>
        <w:t>ния звука и названия бук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о и сл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еренос сл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г. Деление слов на слоги. Правила переноса с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ложение и текст </w:t>
      </w:r>
    </w:p>
    <w:p>
      <w:pPr>
        <w:pStyle w:val="Normal"/>
        <w:shd w:fill="FFFFFF" w:val="clear"/>
        <w:spacing w:lineRule="auto" w:line="240" w:before="0" w:after="0"/>
        <w:ind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 – единица языка и речи. Роль предло</w:t>
        <w:softHyphen/>
        <w:t>жения в общении. Главные члены предложения – под</w:t>
        <w:softHyphen/>
        <w:t>лежащее и сказуемое. Связь слов в предложении (по вопросам). Наблюдения за интонацией предложения. Точка, вопросительный и восклицательный знаки на конце предложения. Логическое ударение в предложе</w:t>
        <w:softHyphen/>
        <w:t>нии.</w:t>
      </w:r>
    </w:p>
    <w:p>
      <w:pPr>
        <w:pStyle w:val="Normal"/>
        <w:shd w:fill="FFFFFF" w:val="clear"/>
        <w:spacing w:lineRule="auto" w:line="240" w:before="0" w:after="0"/>
        <w:ind w:right="8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текста. Сопоставление текста и набора отдель</w:t>
        <w:softHyphen/>
        <w:t>ных предложений, не объединенных общей темой. Связь по смыслу предложений в тексте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оловок. Опорные слова в тексте.</w:t>
      </w:r>
    </w:p>
    <w:p>
      <w:pPr>
        <w:pStyle w:val="Normal"/>
        <w:shd w:fill="FFFFFF" w:val="clear"/>
        <w:spacing w:lineRule="auto" w:line="240" w:before="0" w:after="0"/>
        <w:ind w:right="10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– повествование, описание, рассуждение (оз</w:t>
        <w:softHyphen/>
        <w:t>накомление). Части повествовательного текста: начало, основная часть, концовка (ознакомление). Красная строка в текс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ягкие и твердые согласные зву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гкие и твердые согласные звуки. Обозначение твердости согласных звуков буквами А, О, У, Ы, Э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</w:t>
        <w:softHyphen/>
        <w:t>значение мягкости согласных звуков буквами Е, Ё, И, Ю, Я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гкий знак для обозначения мягкости соглас</w:t>
        <w:softHyphen/>
        <w:t>ных в конце и середине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вонкие и глухие согласные звук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и произношения звонких и глухих согласных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рные звонкие и глухие согласные. Обозначение их буквами. Буква, которую перед записью нужно проверять (общее понятие об ор</w:t>
        <w:softHyphen/>
        <w:t>фограмме). Проверка согласных на конце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дарение. Обозначение гласных звуков </w:t>
      </w:r>
    </w:p>
    <w:p>
      <w:pPr>
        <w:pStyle w:val="Normal"/>
        <w:shd w:fill="FFFFFF" w:val="clear"/>
        <w:spacing w:lineRule="auto" w:line="240" w:before="12" w:after="0"/>
        <w:ind w:left="12" w:right="3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арение. Роль ударения в различении смысла слов. Ударные и безударные гласные. Умение правильно вы</w:t>
        <w:softHyphen/>
        <w:t>делять в слове ударный слог.</w:t>
      </w:r>
    </w:p>
    <w:p>
      <w:pPr>
        <w:pStyle w:val="Normal"/>
        <w:shd w:fill="FFFFFF" w:val="clear"/>
        <w:spacing w:lineRule="auto" w:line="240" w:before="7" w:after="0"/>
        <w:ind w:left="7" w:right="2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ение гласных звуков в ударных и безудар</w:t>
        <w:softHyphen/>
        <w:t>ных слогах. Проверка путем изменения формы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ительный мягкий знак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ительный Ь.  Сопоставление Ь – показателя мягкости согласных и разделительного 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войные согласны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йные согласные в словах. Перенос слов с двойными согласны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ово и предложение. Имя существительное</w:t>
      </w:r>
    </w:p>
    <w:p>
      <w:pPr>
        <w:pStyle w:val="Normal"/>
        <w:shd w:fill="FFFFFF" w:val="clear"/>
        <w:spacing w:lineRule="auto" w:line="240" w:before="0" w:after="0"/>
        <w:ind w:right="91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 как названия предметов, признаков предме</w:t>
        <w:softHyphen/>
        <w:t>тов, действий предметов (сопоставление).</w:t>
      </w:r>
    </w:p>
    <w:p>
      <w:pPr>
        <w:pStyle w:val="Normal"/>
        <w:shd w:fill="FFFFFF" w:val="clear"/>
        <w:spacing w:lineRule="auto" w:line="240" w:before="0" w:after="0"/>
        <w:ind w:right="6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я существительное (ознакомление). Общее значе</w:t>
        <w:softHyphen/>
        <w:t>ние. Вопросы кто? что? Роль имен существительных в речи. Заглавная буква в собственных именах сущест</w:t>
        <w:softHyphen/>
        <w:t>вительных (в фамилиях, именах, отчествах людей, кличках животных, названиях городов, деревень, улиц, рек, озер, морей). Изменение имен существительных по числам. Имена существительные, близкие и противопо</w:t>
        <w:softHyphen/>
        <w:t>ложные по смыс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лагол </w:t>
      </w:r>
    </w:p>
    <w:p>
      <w:pPr>
        <w:pStyle w:val="Normal"/>
        <w:shd w:fill="FFFFFF" w:val="clear"/>
        <w:spacing w:lineRule="auto" w:line="240" w:before="0" w:after="0"/>
        <w:ind w:right="26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гол (ознакомление). Общее значение. Вопросы что делать? что делает? что делают? что делал? что делал и? что сделать? что сде</w:t>
        <w:softHyphen/>
        <w:t>лает? что сделают? что сделал? что сделали? и др. Изменение глаголов по числам. Роль глаголов в речи. Наблюдения за употреблением глаго</w:t>
        <w:softHyphen/>
        <w:t>лов в различных временных формах. Глаголы, близкие и противоположные по смысл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мя прилагательно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я прилагательное (ознакомление). Общее значе</w:t>
        <w:softHyphen/>
        <w:t>ние. Вопросы какой? какая? какое? какие? Роль имен прилагательных в речи. Изменение имен прилагательных по числам. Имена прилагательные, близкие и противоположные по смыслу. Наблюдения за согласованием в числе имени существительного и глаго</w:t>
        <w:softHyphen/>
        <w:t>ла, имени существительного и прилагательного (прак</w:t>
        <w:softHyphen/>
        <w:t>тически, в процессе составления предложений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лог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ги. Раздельное написание со словами наибо</w:t>
        <w:softHyphen/>
        <w:t>лее распространенных предлогов: В, НА, О, ОБ, С, ИЗ, БЕЗ, НАД, ПОД, ОТ, ДО, У, ОКО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одственные (однокоренные слова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ень слова. Однокоренные слова (общее понятие). Признаки однокоренных слов. Подбор однокоренных слов и выделение корня. Наблюдение за единообразным на</w:t>
        <w:softHyphen/>
        <w:t xml:space="preserve">писанием корней в однокоренных словах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ударные гласные в корн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проверки безударных гласных в корне. Проверка безударных гласных путем изменения формы слова или подбора однокоренных слов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непроверяемых гласных в однокоренных слов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рные согласные в корн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проверки парных глухих и звонких согласных. Проверка парных глухих и звонких согласных путем изменения формы слова или подбора одноко</w:t>
        <w:softHyphen/>
        <w:t>ренных с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ложени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 – единица языка и речи. Роль предло</w:t>
        <w:softHyphen/>
        <w:t>жения в общении. Главные члены предложения – под</w:t>
        <w:softHyphen/>
        <w:t>лежащее и сказуемое. Распространенные и нераспрост</w:t>
        <w:softHyphen/>
        <w:t>раненные предложения. Связь слов в предложении (по вопроса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вторение в конце учебного год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ь устная и письменная. Звуки и буквы. Алфавит. Буквы И, А, У в сочетаниях ЖИ, ШИ, ЧА, ЩА, ЧУ, ЩУ.  Обозначение мягкости согласных звуков буквами И, Е, Ё, Ю, Я, Ь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ительный 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ойные согласные. Глав</w:t>
        <w:softHyphen/>
        <w:t>ные члены предложения. Слова, обозначающие пред</w:t>
        <w:softHyphen/>
        <w:t>мет, признаки предмета, действие предмета. Предлоги. Корень, однокоренные слова. Проверка безударных гласных, парных звонких и глухих согласных в корн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овой 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4670425" cy="558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6"/>
                              <w:gridCol w:w="2379"/>
                            </w:tblGrid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ые  темы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л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тем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ЯЕМ, ТО ЧТО ЗНАЕМ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ЧЬ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ВУКИ И БУКВЫ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УКВЫ И,А,У ПОСЛЕ ШИПЯЩИХ. СОЧЕТАНИЯ ЧК,ЧН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 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ЛФАВИТ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О И СЛОГ. ПЕРЕНОС СЛОВ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ЯГКИЕ И ТВЕРДЫЕ СОГЛАСНЫЕ ЗВУКИ И ИХ ОБОЗНАЧЕНИЕ НА ПИСЬМЕ ГЛАСНЫМИ БУКВАМ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ВОНКИЕ И ГЛУХИЕ СОГЛАСНЫЕ ЗВУКИ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ОЗНАЧЕНИЕ ГЛАСНЫХ ЗВУКОВ В УДАРНЫХ И БЕЗУДАРНЫХ СЛОГАХ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ДЕЛИТЕЛЬНЫЙ МЯГКИЙ ЗНАК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ВОЙНЫЕ СОГЛАСНЫ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О И ПРЕДЛОЖЕНИЕ. ИМЯ СУЩЕСТВИТЕЛЬНО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Г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ОДСТВЕННЫЕ ОДНОКОРЕННЫЕ СЛОВА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ЕЗУДАРНЫЕ ГЛАСНЫЕ В КОРН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 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АРНЫЕ ЗВОНКИЕ И ГЛУХИЕ СОГЛАСНЫЕ В КОРН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ЛОЖЕНИ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4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0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439.8pt;mso-wrap-distance-left:9pt;mso-wrap-distance-right:9pt;mso-wrap-distance-top:0pt;mso-wrap-distance-bottom:0pt;margin-top:1.15pt;mso-position-vertical-relative:text;margin-left:17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6"/>
                        <w:gridCol w:w="2379"/>
                      </w:tblGrid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ные  темы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исло ча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тем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ЯЕМ, ТО ЧТО ЗНАЕМ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ЧЬ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ВУКИ И БУКВЫ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УКВЫ И,А,У ПОСЛЕ ШИПЯЩИХ. СОЧЕТАНИЯ ЧК,ЧН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 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ЛФАВИТ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О И СЛОГ. ПЕРЕНОС СЛОВ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ЯГКИЕ И ТВЕРДЫЕ СОГЛАСНЫЕ ЗВУКИ И ИХ ОБОЗНАЧЕНИЕ НА ПИСЬМЕ ГЛАСНЫМИ БУКВАМИ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ВОНКИЕ И ГЛУХИЕ СОГЛАСНЫЕ ЗВУКИ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ОЗНАЧЕНИЕ ГЛАСНЫХ ЗВУКОВ В УДАРНЫХ И БЕЗУДАРНЫХ СЛОГАХ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ДЕЛИТЕЛЬНЫЙ МЯГКИЙ ЗНАК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ВОЙНЫЕ СОГЛАСНЫ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О И ПРЕДЛОЖЕНИЕ. ИМЯ СУЩЕСТВИТЕЛЬНО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МЯ ПРИЛАГАТЕЛЬНО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Г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ОДСТВЕННЫЕ ОДНОКОРЕННЫЕ СЛОВА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ЕЗУДАРНЫЕ ГЛАСНЫЕ В КОРН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 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АРНЫЕ ЗВОНКИЕ И ГЛУХИЕ СОГЛАСНЫЕ В КОРН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ЛОЖЕНИ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4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0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лендарно- тематическое планирование по русскому языку во 2 клас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tbl>
      <w:tblPr>
        <w:tblW w:w="25048" w:type="dxa"/>
        <w:jc w:val="left"/>
        <w:tblInd w:w="-1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8"/>
        <w:gridCol w:w="57"/>
        <w:gridCol w:w="1375"/>
        <w:gridCol w:w="165"/>
        <w:gridCol w:w="1701"/>
        <w:gridCol w:w="2551"/>
        <w:gridCol w:w="90"/>
        <w:gridCol w:w="194"/>
        <w:gridCol w:w="2126"/>
        <w:gridCol w:w="284"/>
        <w:gridCol w:w="1896"/>
        <w:gridCol w:w="88"/>
        <w:gridCol w:w="2126"/>
        <w:gridCol w:w="1926"/>
        <w:gridCol w:w="59"/>
        <w:gridCol w:w="850"/>
        <w:gridCol w:w="1955"/>
        <w:gridCol w:w="3532"/>
        <w:gridCol w:w="3532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( тема 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ип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асов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нируемые результаты (предме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менты содержания</w:t>
            </w:r>
          </w:p>
        </w:tc>
        <w:tc>
          <w:tcPr>
            <w:tcW w:w="8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ланируемые результаты (личностные и метапредметные)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чностные УУ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икативные УУ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улятивные УУД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ВТОРЯЕМ, ТО ЧТО ЗНАЕМ (5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. Знакомство с учебником. Что мы знаем о тексте и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                        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риятие и понимание звучащей речи. Речь устная и письмен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комить с новым учебником, восстановить и закрепить полученные ранее знания о тексте и предложении как единице речи. Формировать умение выделять предложения в устной речи и оформлять их на письм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лать выводы о значени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по учебнику, пользуясь условными обозначениям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договариваться и приходить к общему решению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ивать свои  результатов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и с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                              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отребление прописной буквы в начале предложения. Знаки препинания в конце предложения (точка, вопросительный, воскли-цательный знаки). Соблю-дение орфоэпических норм и правильной интонации. Формирование умения составлять предложения из слов, дополнять и оформлять их. Развивать умение точно употреблять слова в речи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лать выводы о значении речи в жизни челове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 и делать выводы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наруживать и формулировать учебную проблему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с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ение и закрепление знаний о слове и слоге как части слова. Деление слова на слоги, находить ударный слог в слове, перенос слова с учетом особенностей слого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ы предложений по цели высказывания и по эмоциональной окрас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редложении как единиц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чать с одноклассниками при выполнении учебной задач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гументировать свою позицию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5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Звуки и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точнение представления о существенных признаках гласных и согласных зву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Умение наблюдать за произношением слов и проводить их звуковой анализ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ть знания по теме в новых усло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ЧЬ (4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28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в жизни челове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1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риятие и понимание звучащей речи. Речь устная и письменна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 речи в жизни человека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устную и письменную ре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гументировать свою позицию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устная и письмен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  речи в жизни человека.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приходить к общему решению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предложений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ение предложений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потребление прописной буквы в начале предложения. Знаки препинания в конце предложения (точка, вопросительный, восклицательный знаки). 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ять предложения в речи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евая саморегуляция. 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ВУКИ И БУКВЫ (9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звуков и бу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и гласные и согласные; буквы, их обозначающие. Работа над распознаванием звуков и букв, согласных звонких и глухих, мягких и твердых, парных и непарных. Представление о роли звуков в различении смысла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звуки и буквы, записывать транскрипцию слов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и со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ть гласные звуки в словах, правильно обозначать их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исывать текст, проговаривать его по слогам.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сные звуки и букв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рок – 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буквой э в начал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ind w:firstLine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различать звук (э) в словах и обозначать его на письме соответствующей бук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в словах и обозначать на письм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личать звук (э)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авильно произносить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авильно писать слова с буквой 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ые ответы на вопросы к текст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исывание текста с расстановкой знаков препинания в конце пред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отребление знака переноса. Восприятие на слух и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ильное произношение слов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авила списывания текста, переноса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писывать текст без ошибок, соблюдать изученные орфографические и пунктуационные правила; 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носить слова по слога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, анализировать и исправлять ошибки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3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этикет. Слова-привет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ичие письменной речи от устной. Выделение в тексте основной мысл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нать правила речевого этик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употреблять в речи слова приветствия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6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е звуки и бук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ение знаний об особенностях согласных звуков, различение согласных и гласных звуков, их анализ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ение знаний об особенностях произношения согласных звук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- особенности согласных звуков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- особенности произношения.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- различать согласные и гласные звуки, анализировать их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4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ый звук [й] и буква 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ение знаний об особенностях согласных звуков, различение согласных и гласных звуков, их анализ.</w:t>
            </w:r>
          </w:p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ение знаний об особенностях произношения согласных звуков</w:t>
            </w:r>
          </w:p>
          <w:p>
            <w:pPr>
              <w:pStyle w:val="Normal"/>
              <w:autoSpaceDE w:val="false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и гласные. Гласные ударные и безударные. Восприятие на слух и правильное произношение слов. Русский алфавит. Обозначение мягкости согласных звуков на письме. Уточнение представлений о согласном звуке [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]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проговаривать последователь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1 по теме              « Звуки и букв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цировать ошибки по орфограммам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аргументировать своё предположени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оставлять план и последовательность действий на уро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СНЫЕ И, А, У  ПОСЛЕ ШИПЯШИХ. СОЧЕТАНИЕ ЧН, ЧК.(12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пящие согласные звуки [ж], [ш], [ч], [щ]. написание слов с сочетаниями жи, ш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писание слов с согласными ж, ш, ч, щ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учебного текста, формулировок заданий, правил, определений. Выборочное чтение: нахождение необходимого учебного материал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сочетаниями жи, 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 – ш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Выборочное чтение: нахождение необходимого учебного материал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ть и правильно записывать слова с орфограммами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2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слов с сочетаниями жи, ш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жи – ш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Чтение и понимание учебного текста, формулировок заданий, правил, определений. Выборочное чтение: нахождение необходимого учебного материа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цировать ошибки по орфограммам.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аргументировать своё предположени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ное сочинение по серии картинок. Наблюдение за делением текста на части и соответствием заголовка и текста. Списывание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ение предложений по картинке, объединение их в текст.  Деление текста на ча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ять лексическое значе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сочетаниями ча, ща, чу, щ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комить с понятием «многозначные слова»; развивать речь; пополнять словарный запас учащихс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однозначные и многозначны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с сочетаниями  ча, ща, чу, щ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описание сочетаний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чу – щ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Чтение и понимание учебного текста, формулировок заданий, правил, </w:t>
              <w:br/>
              <w:t xml:space="preserve">опреде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прямое и переносное значе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левая саморегуля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сочетаниями чк, ч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авописание сочетани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чк, чн, щ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Чтение и понимание учебного текста, формулировок заданий, правил, опреде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оттенки значений синоним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работать в паре, групп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полагание как постановка учебной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сочетаниями чк, чн, ч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комить с термином «антонимы»;  развивать речь; пополнять словарный запас учащихс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в тексте антонимы. Употреблять их в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ое списывание с делением текста на предложения №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классифицировать и исправлять ошиб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иться правильно строить предложения, излагая свои мыс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ЛФАВИТ (2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фавит, или азб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омство с алфавитом. Его ролью в жизни люд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пользоваться алфавитом. Как появились первые буквы, в каком порядке расположены они в русском алфавите и почему. Правильно называть буквы алфавит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авильно произносить буквы алфавита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анализировать звуко-буквенный состав слова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льзоваться алфавитом.</w:t>
            </w:r>
          </w:p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оль алфавита в жизн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ОВО И СЛОГ. ПЕРЕНОС СЛОВ (6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сл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ление слов на слоги. Восприятие на слух и правильное произношение слов. Правила перенос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какой звук образует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елить слова на сл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одсчитывать количество слогов в слов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аходить ошибки в делении слов на сло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954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5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лить слова на сло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работать в паре, групп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ить слова с одной строки  на другу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которые не переносят. Перенос слов с буквой й в сере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сочинения по серии картин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ять свои мысли письменно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ЛОЖЕНИЕ  (1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е как единица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ложение как единица речи. Связь слов в предложении. Различение слова, словосочетания и предложения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ть в словах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и препинания в конц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и препинаний в конце предложений (точка, вопросительный, восклицательные знаки). Выполнение тренировочных упражнений в расстановке знаков препинания в конце предлож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яснять допущенные ошибки, исправлять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42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е члены предложения: подлежащее и сказуем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ные и второстепенные члены предложения. Различать слова, словосочетания и предложения. Связь слов в предлож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ывать буквы, записывать слова в алфавитном поряд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2 по теме « Главные члены предло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о под диктовку в  соответствии с изученными правилами орфографии и пунктуац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имена собственные с большой букв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понятие о текс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ичение текста от предложения, определение роли текста в общении людей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ind w:left="-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владение представлением о видах текста по цели высказывания,распознавание разных видов текст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ы текстов: повествова-ние, описание, рас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текста-повествования, текста-описания. Овладение нормами речевого этикета в ситуациях учебного и бытового общения</w:t>
              <w:br/>
              <w:t>(приветствие, прощание, извинение, благодарность, обращение с просьбо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яснять допущенные ошибки, исправлять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точно отвечать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-10160</wp:posOffset>
                      </wp:positionV>
                      <wp:extent cx="990600" cy="635"/>
                      <wp:effectExtent l="0" t="0" r="0" b="0"/>
                      <wp:wrapNone/>
                      <wp:docPr id="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" stroked="t" o:allowincell="t" style="position:absolute;margin-left:138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уктурные части текста- повествова-ния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ложение зрительно воспринято-го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текста-повествования, текста-описания. Овладение нормами речевого этикета в ситуациях учебного и бытового общения</w:t>
              <w:br/>
              <w:t>(приветствие, прощание, извинение, благодарность, обращение с просьбой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точно отвечать на вопро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, допущенными в изложении. Повторение материала по теме: «Предложе-ние и текст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устного рассказа по картинкам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ающее из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сочинение, видеть орфограмму в слове, грамотно пис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ЯГКИЕ И ТВЕРДЫЕ СОГЛАСНЫЕ ЗВУКИ  И ИХ ОБОЗНАЧЕНИЕ НА ПИСЬМЕ (9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мягкости и твердости на письме глас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умения обозначать мягкость согласных звуков на конце и в середине слова. Развитие фонематического слух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ягкий знак на конце слова как показатель мягкости согласного зв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отребление мягкого знака. Уточнение представлений учащихся о способах обозначения мягкости согласных звук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яснять допущенные ошибки, исправлять 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мягкости согласного в конце и в середин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изученный материал по теме «Согласные звуки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гласные и согласные зву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работать в паре, групп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ающе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кст.  Его отличительные чер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лышать звук [Й] и обозначать его буквами Й, Е, Ё, Ю, 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работать в паре, групп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ирование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и перенос слов с мягким знак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отребление знака переноса. Деление слов на слог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-ный диктант№3 по теме:                                  « Мягкие и твердые согласные зву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навыков правописания букв, обозначающих мягкость согласных звуков, раздельно писать слова с предлогами, ставить знаки препинания в конце предлож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ять рассказ по картин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Обобщение знаний о способах обозначения мягкости согласных на письме и перенос слов с ь в серед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отребление мягкого знака. Уточнение представлений учащихся о способах обозначения мягкости согласных звук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ать логические задачи по русскому язы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чинение по картине Ф.П. Решетникова «Опять дво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способы обозначения мягкости согласных звуков на письм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значать мягкость согласных звуков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ВОНКИЕ И ГЛУХИЕ СОГЛАСНЫЕ ЗВУКИ (5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произноше-ния звонких и глухих согласных. Парные согласные по звонкости - глухости, мягкости 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ерд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гласные звуки: парные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 непарные. Произнош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 обозначение на письме парных согласных в слова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значать мягкость согласных звуков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ные звонкие и глухие согласные. Особенности проверочных и проверяемых сл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становление 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значать мягкость согласных звуков на письм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6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 проверки парных согласных на конц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биниро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ять орфограмму и правильное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-ный диктант №4 по теме «Звонкие и глухие согласные звуки на конце с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ять орфограмму и правильное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ОЗНАЧЕНИЕ ГЛАСНЫХ ЗВУКОВ В УДАРНЫХ И БЕЗУДАРНЫХ СЛОГАХ (10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рение. Ударный и безударный с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ас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сные ударные и безударные. Произношение и обозначение на письме ударных и безударных гласных в слове. Словесное ударение. Восприятие на слух и правильное произношение слов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 ошибки, классифицировать их по орфограм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гласных звуков буквами в ударных и безударных слог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ект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о излагать свои мысли, писать пись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проверочно-го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ные способы проверки правописания слов: изменение формы слова, подбор однокоренных слов, использование орфографического словаря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знания для решения нестандарт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безударных гласных в двусложных сло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писание словарн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авильно писать слова с проверяемыми и непроверяемыми гласными в безударных сло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в чужой и собственной работе орфографические ошиб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яе-мые и непроверя-емые гласные в безударных слог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вописание безударных гласных. Разные способы проверки правописания слов: изменение формы слова, подбор однокоренных слов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безударных гласных в двусложных словах. Текст и 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флексия 1ч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-  ние в написании слов с проверяемыми безударными глас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в словах изученные орфограммы на слу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ающе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ка навыков написания слов с мягким знаком, безударными гласными, парными соглас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 ошибки, классифицировать их по орфограмм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 ошибок, допущенных а диктанте, формирование умения писать слова с разделительным мягким зна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авлива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ИТЕЛЬНЫЙ Ь (7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разделитель ном мягком зна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отребление разделительног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мягкого знака). Выборочное чтение: нахождение необходимого учебного материала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зовать парные звонкие и глухие соглас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поставле-ние мягкого знака – показателя мягкости согласных и разделитель-ного мягк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 час 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отребление разделительног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(мягкого знака). Выборочное чтение: нахождение необходимого учебного материала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ять парные звонкие и глухие согласные в корн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-ный диктант№5 по теме : « Безударные гласные в корне с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умени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ять парные звонкие и глухие согласные в корн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орфографическую зоркость;  способствовать развитию речи учащихся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казывать содержание текста с опорой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-ние слов с разделитель-ным 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отребление разделительног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(мягкого знака). Выборочное письмо. Сравнение количества букв и звуков в словах с пропущенными букв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ять парные звонкие и глухие согласные на конц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-ный диктант №6 по теме:                                «Раздели-тельный 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орфографическую зоркость;  способствовать развитию речи учащихся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казывать содержание текста с опорой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сти работу над ошибками, допущенными в тексте диктанта и грамматических заданиях; формировать па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ять орфограмму и правильное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ВОЙНЫЕ СОГЛАСНЫЕ.(3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в которых пишутся две одинаковые буквы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накомство с написанием и произношением двойных согласных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в словах изученные орфограммы на слу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нос слов с двойными соглас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 слов с двойными согласными, закрепление правил произношения и написания слов с двойными согласными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ОВО И ПРЕДЛОЖЕНИЕ. ИМЯ СУЩЕСТВИТЕЛЬНОЕ (14ч)</w:t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о и пред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ение слова, словосочетания и предложения. Разновидности предложений по цели высказывания и эмоциональной окраске. Связь слов в предложении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поставлять произношение и написание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нятие о словах называющих предметы (имена существительны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понятие об имени существительном; развивать наблюдательность, речь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и переносить слова с разделительным мягким знак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познавание существитель-ных, отвечающих на вопросы кто?  и что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шибочно писывать текст с орфографическим проговари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очинение по картине И,Э. Грабаря «Февральская лазур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сочинение, видеть орфограмму в слове, грамотно пис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раб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носить произношение и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жнение в распознава-нии одушевлен-ных и неодушевленных имен существи-тель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носить произношение и написание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существитель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рок- рефлек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лавная буква в именах, отчествах, фамилиях людей, кличках животных, названия городов, деревень, улиц, р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ть умение отличать слова, отвечающие на вопрос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кто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от слов, отвечающих на вопрос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что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чить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ть специальную терминолог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-ние заглавной буквы в собственных именах существи-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ложение по вопросам с дополнени-ем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текстом. Связь предложений в определенной последов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ть специальную терминолог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140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е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; проверить знание изученных словарных слов; развивать орфографическую зоркост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ть специальную терминолог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-ный диктант №7 по теме:                              « Имя существи-тельно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е писать с заглавной буквы собственные имена существительные; учить подбирать примеры таких слов самостоятельно; развивать речь, мышлени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собственные имена существ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рабо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е писать с заглавной буквы собственные имена существительные, обозначающие географические предметы; воспитывать чувство патриотизма и гордости за свою Родин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собственные имена существ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ЛАГОЛ (9ч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словах, обознача-ющих действие предметов (о глаголах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гол: значение и употребл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, отвечающие на вопросы что делает? что сделают? (глаголы в единствен-ном и во множественном числ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лагол: значение и употребление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собственные имена существительны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ы в единствен-ном и во множественном чис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зменение глагола </w:t>
              <w:br/>
              <w:t>по числ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-ние глаголов в разных временных фор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гол: значение и употребление. Изменение глагола по временам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ы, отвечающие на вопрос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что делать? что сдела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определённая форма глагол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ять глаголы по време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ающее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рмировать умени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.                  Упражнение в употребле-нии глаголов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сти работу над ошибками, допущенными в тексте изложения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ление деформиро-ванного текста по картинкам и его продолже-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рить умения распознавать в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гол, развивать орфографическую зоркост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в речи имена существи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епление по теме: «Глаго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ить знания учащихся о глаголе; проверить усвоение орфографических навыков на основе изученных те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МЯ ПРИЛАГАТЕЛЬНОЕ (8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 словах, обознача-ющих признаки предметов (имена прилагательны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знакомить учащихся со словами, обозначающими признаки предметов, отвечающими на вопрос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какой? какая? какое? какие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и их ролью в реч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прилагательные в тек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личение слов, отвечающих на вопрос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акой? какая? како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знакомить учащихся со словами, обозначающими признаки предметов, отвечающими на вопрос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какой? какая? какое? какие?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и их ролью в реч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прилагательные в тек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рилагательных в единствен-ном и во множественн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е распознавать прилагательные в единственном и множественном числе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ять число имени прилагательн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, противоположные по смыслу, их употребле-ние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-ние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комить со смысловым значением имён прилагательных; показать связь имени прилагательного с именем существительны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авливать связь между существительным и прилагатель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словах – названиях предметов, признаков предметов, действий предм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текст – повествование  и выделять его характерные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-ное списывание №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знания по теме «Имя прилагательное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авливать связь между существительным и прилагатель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4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епление по тем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 Имя прилагательно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прилагательные в тек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ЛОГ (7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г как слово и его роль в реч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представление о предлоге как части речи, его роли в предлож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вать предлог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ьное написание предлогов со слов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умение писать предлоги раздельно с другими словами в предлож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авливать связь слов в предложении с помощью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образное написание предлогов, независимо от их произноше-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вать умение анализировать и корректировать предложения с нарушенным порядком слов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предлоги отдельно от други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устного рассказа по картинке. Озаг-лавливание текста, связь предложе-ний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умение писать наиболее употребляемые предлог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авливать связь слов в предложении с помощью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-ный диктант                № 8 по те-ме :                                                    « Предл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предлоги отдельно от других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этикет. Слова благода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представление о местоимении как части речи, его роли в предлож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вать местоимение как часть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ОДСТВЕННЫЕ (ОДНОКОРЕННЫЕ) СЛОВА (9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понятие об однокоренных (родствен-ных) словах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знакомление с признаками родственных слов. Работа над развитием умения сравнивать слов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текст – рассуждение  и выделять его характерные призна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1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 однокоренных слов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ение значимых частей слова: введение понятия «корень». Выборочное чтение: нахождение необходимого учебного материала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нятие «корень» сло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бирать однокорен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ять корень в родственных</w:t>
              <w:br/>
              <w:t>(однокоренных) слов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учаю-щее сочинение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равописание однокоренных сл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ооб-разное написание корня в однокоренных словах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ение значимых частей слова (корень, окончание). Чтение и понимание учебного текста, формулировок заданий, правил, опреде-ле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онятие «корень» слова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бирать однокоренные сл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делять корень в родственных</w:t>
              <w:br/>
              <w:t>(однокоренных) слова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 9 по теме: «Родственные слова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навыки правописания слов с изученными орфограммам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.       Закрепле-ние по теме: «Одноко-ренные (родствен-ные) слова»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ЗУДАРНЫЕ ГЛАСНЫЕ В КОРНЕ (5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роверки безудар-ных гласных в корне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формы слова и однокоренные слова, видеть орфограмму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ть точно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ние провероч-ных слов и слов, которые нужно проверять. Подбор однокоренного  провероч-ного слов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е видеть и проверять безударные гласные в корне; развивать письменную речь, умение точно отвечать на вопросы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в написании слов  с безударными гласными в корне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                       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ить и дополнить знания учащихся о правописании безударных гласных в корне;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-ние в написании слов с безударными гласными в корне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                       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АРНЫЕ ЗВОНКИЕ И ГЛУХИЕ СОГЛАСНЫЕ В КОРНЕ (6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арных звонких и глухих согласных в корне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атизировать и уточнить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рактеризовать парные звонкие и глухие соглас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арных согласных в корне путем подбора однокоренных слов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сные ударные и безударные. Слово и его значение. Использование средств языка в устной речи в соответствии с условиями общен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зложе-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опорным словам. Проверка парных согласных в корн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 w:before="0" w:after="0"/>
              <w:ind w:firstLine="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умения подбирать проверочные слова, развитие орфографической зоркост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ять парные звонкие и глухие согласные на конц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парных согласных  и безудар-ных гласных в корне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ные способы проверки правописания слов: изменение формы слова, подбор однокоренных слов, использование орфографического словар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ять парные звонкие и глухие согласные на конце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ый диктант №10 по теме: «Правописание парных согласных и безудар-ных гласных в корне слова»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контро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навыки правописания слов с изученными орфограммам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диктанта.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ЛОЖЕНИЕ (5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лежа-щее и сказуемое -  главные члены предложе-ния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знакомить с терминами «главные члены», «основа предложения»; научить находить главные члены предложения и его основу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ходить основу и второстепенные члены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язь слов в предложе-нии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признаки предложения, правила постановки знаков препинания в конце предлож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чине-ние по серии картинок и началу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учить составлять из слов предложение, находить главное по смыслу слово в предложени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лять предложения, читать их, делать логическое удар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трудничество с учителем и сверстникам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работ. Связь слов в предложе-нии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признаки предложения, правила постановки знаков препинания в конце предлож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-ние в установле-нии связи слов в предложе-нии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признаки предложения, правила постановки знаков препинания в конце предложе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6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ВТОРЕНИЕ (24 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предложе-нии и тексте как единица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изученный материал по теме «Текст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ичать текст от предл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алфави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азвития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навыки описания картины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относить словесные и зрительные образ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звуках и буквах, о с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изученный материал по теме «Предложение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личать предложение от группы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-ние слов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изученный материал по теме «Слово и его значение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однокоренные слова по двум признак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вил переноса слов с ь и буквой й в середин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изученный материал по теме «Части речи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ознавать части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сочетаниями жи-ши, ча-ща, чу-щ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изученный материал по теме «Звуки и буквы»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ить фонетический анализ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16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сочетаниями чк, ч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знания учащихся о правилах правописани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лушать и понимать речь других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чинение по серии картинок и готовому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рок – контро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рить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еть орфограммы в сл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сочинений. Повторение пройд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и закрепить изученный материал; проверить знания учащихся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сведений о словах, называющих предметы, признаки предметов, действия предметов (о существи-тельном,  прилагательном, глаголе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–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ч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ить знания учащихся, полученные в процессе изучения отдельных тем, установить связь между ним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ть полученные зн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существи-тель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понятие об имени существительном; развивать наблюдательность, реч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прилагатель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торить смысловое значение имён прилагательных; показать связь имени прилагательного с именем существительным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авливать связь между существительным и прилагательны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вовать в обсужде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глаг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навык раздельного написания глаголов с частицей НЕ; развивать речь, коммуникативные навыки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равственно-этическая ориентац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ать частицу НЕ раздельно с глагол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-ние слов с сочетаниями жи-ши, ча-ща, чу-щу, чк, чн, нщ,чт. Обобщение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ть навыки правописания слов с сочетаниями ЖИ –ШИ, ЧА – ЩА, ЧУ – ЩУ; развивать орфографическую зоркость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Мебель кабинета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ru-RU"/>
        </w:rPr>
        <w:t>Рабочее место учащего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Парты – двухместные 8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Стулья –  16 шт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ru-RU"/>
        </w:rPr>
        <w:t>Дос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для мела  – 1 шт.,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ru-RU"/>
        </w:rPr>
        <w:t>Рабочее место учите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Стол учителя  – 1 шт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Стул мягкий -  1 шт.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ru-RU"/>
        </w:rPr>
        <w:t>Шкафы для оборудования – 5  шт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u w:val="single"/>
          <w:lang w:eastAsia="ru-RU"/>
        </w:rPr>
        <w:t>Наличие затемне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Жалюзи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 xml:space="preserve">– не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Занавески  – </w:t>
      </w: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  <w:t>3 шт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Список наглядных пособ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роки  КиМ. Русский язык (1 часть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роки  КиМ. Русский язык (2 ча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АРТОЧКИ-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ЗВУКИ И БУК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-4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7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6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 таблиц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каты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сные буквы и звук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ые звуки и буквы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рточки-задания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и и буквы. Гласные и согласные звук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ухие и звонкие, твердые и мягкие согласны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пящие звуки и буквы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г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ы, которые не обозначают звук. Буквы, которые могут обозначать два звук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уко - буквенный разбо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фавит. Задания-игр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чебно-методическое обеспечение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Учебн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.Г.Рамзаева «Русский язык» 2 класс. В 2 ч. – М.: Дрофа, 20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Дидакт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еленина Л.М., Хохлова Т.Е. Тесты. Русский язык. 2 класс. Учебно-методическое пособие для начальной школы. М: Дрофа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Контроль в начальной школе. Приложение к журналу «Начальная школ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веева А.Н. Русский язык. Контрольные работы в начальной школе. М: Дрофа, 199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оршнева Л.Г. Русский язык. 2 класс. Проверочные работы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 1, 2 часть). Саратов: Лицей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оршнева Л.Г. Русский язык. 2 класс. Карточки заданий. Саратов: Лицей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икунова Л.И., Игнатьева Т.В. Контрольные и проверочные работы по русскому языку. 2 класс. Методическое пособие. М: Дрофа, 200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  <w:t>Методическ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иноградова Н.Ф. и др. Оценка качества знаний обучающихся, оканчивающих начальную школу. М: Дрофа,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еленина Л.М., Хохлова Т.Е. Русский язык. Учебник для 2 класса начальной школы (1, 2часть). М: Просвещение, 2006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грамма общеобразовательных учреждений. Начальные классы (1-4), 1часть. М: Просвещение, 20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Школа России Концепция и программы для начальных классов, 1 часть. М: Просвещение, 2008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тератур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Большой справочник. Начальная школа. М: Издательство АСТ. Олимп. Астрель. 2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асильева Л.С. Русский язык. Грамматический разбор. Справочник. Начальная школа. Саратов: Лицей, 200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Гизатуллина Д.Х. Русский язык в играх. Санкт-Петербург: Акцидент, 199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ранин Г.Г. Секреты орфографии. М: Просвещение, 199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Журналы «Начальная школ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Лапатухин М.С. и др. Школьный толковый словарь. М: Просвещение, 198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Львов Л.Р. Школьный словарь антонимов русского языка. М: Просвещение, 198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8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Начальная школа. Еженедельное приложение к газете «Первое сентябр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жегов С.И. Словарь русского языка. М: Русский язык, 1987.</w:t>
      </w:r>
    </w:p>
    <w:p>
      <w:pPr>
        <w:pStyle w:val="Normal"/>
        <w:numPr>
          <w:ilvl w:val="0"/>
          <w:numId w:val="0"/>
        </w:numPr>
        <w:spacing w:lineRule="auto" w:line="240" w:before="280" w:after="12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Интернет-  сайты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Этот сайт можно порекомендавать детям начальной школы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potomy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зентации для детей (для самых маленьких):</w:t>
        <w:br/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7ya.ru/pub/presentation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ртал для детей и любящих их взрослых:</w:t>
        <w:br/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solnet.ee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ннее развитие детей (для детей от 1 года и старше...):</w:t>
        <w:br/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danilova.ru/storage/present.ht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годится для подготовки к праздникам.</w:t>
        <w:br/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shram.kiev.ua/univer/presentation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Официальный сайт регионального проекта "Роялти - педагогу новатору" Калининград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royalty.baltinform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еть творческих учителей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it-n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Детские электронные книги и презентации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viki.rdf.r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Архив учебных программ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rusedu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Фед.Гос.Обр. портал Стандарт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standart.edu.ru/catalog.aspx?CatalogId=223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Для уроков рисования: 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kalyamalya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ервис хранения изображений (для вставки фото на страничках форума):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savepic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нтересный сайт для учителей начальных классов: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nachalka.com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йт страны мастеров: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stranamasterov.ru/search/node/bpjybnm-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это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айт "Лукошко сказок":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lukoshko.net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ценарии: 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uroki.net/index.ht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ценарии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: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val="en-US" w:eastAsia="ru-RU"/>
          </w:rPr>
          <w:t>http://www.iro.yar.ru:8101/resource/dis ... education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йт учитель-учителю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: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uchitel.moy.su/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-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моучитель CorelDRAW для начинающи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Бесплатные обучающие видео уроки с подробными комментариями: 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coreldrawgromov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нтернет-ресурсы для учителей начальных классов: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konstantinova.21416s15.edusite.ru/p33aa1.html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-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нтернет-каталог детских сайтов: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kinder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айт для детей и взрослых, проводящих время в Интернете: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laste.arvutikaitse.ee/rus/html/etusivu.ht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ланета школа - множество интересностей для учеников и учителей: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planetashkol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Математика для школьников и дошкольников "Сократ":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develop-kinder.com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Юнеско - объекты Всемирного наследия: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heritage.unesco.ru/index.php?id=30&amp;L=9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се о животных всего мира: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apus.ru/site.xp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Элементы большой науки: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elementy.ru/email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нимательная физика в вопросах и ответах</w:t>
        <w:br/>
        <w:t>"Русский медвежонок":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rm.kirov.ru/index.ht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айны подводного мира: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laddition.co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айны подводного мира: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elkin52.narod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"Кенгуру" - международная олимпиада по математике: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center.fio.ru/som/RESOURCES/KARP ... ENGURU.HT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екрасная коллекция клипариков, фоны и многое другое: 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www.lenagold.ru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знавательный портал: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clow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нига рекордов Гинесса: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guinness.h12.ru/rez_sko.ht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ортал "Национальные парки и заповедники: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floranimal.ru/national/park_list.php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Электронная энциклопедия "Мир вокруг нас":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bigpi.biysk.ru/encicl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Энциклопедия комнатных и садовых растений: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sad.zeleno.ru/?out=submit&amp;first=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атериалы для классных руководителей, завучей школ и других заинтересованных специалистов, работающих с семьями учеников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interpedagogika.ru/shapka.p ... =-1&amp;page=1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луб учителей начальной школы: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4stupeni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Математика в начальной школе(статьи,задачник,конспекты,игры):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annik-bgpu.km.ru/index.html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Учительский портал: 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uchportal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опилка опыта учителей начальных классов: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uroki.net/docnach.htm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Коллекция звуковых эффектов(птицы,насекомые,бытовые звуки,сигналы и много другое):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tatarovo.ru/sound.html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Игры для детей-Собери фигуру: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detochki.su/index.php?option=com_content&amp;view=article&amp;id=295:2009-04-21-20-47-16&amp;catid=63:2009-04-20-19-47-09&amp;Itemid=175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0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Толковый словарь О.Даля ON-LINE: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u w:val="single"/>
            <w:lang w:eastAsia="ru-RU"/>
          </w:rPr>
          <w:t>http://www.vidahl.agava.ru/</w:t>
        </w:r>
      </w:hyperlink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280"/>
        <w:ind w:left="960" w:hanging="3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мните фонохрестоматию? Здесь можно найти много забытого: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u w:val="single"/>
            <w:lang w:eastAsia="ru-RU"/>
          </w:rPr>
          <w:t>http://www.staroeradio.ru/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footerReference w:type="default" r:id="rId49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3"/>
        </w:tabs>
        <w:ind w:left="63" w:hanging="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4">
    <w:name w:val="Название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Zag11">
    <w:name w:val="Zag_11"/>
    <w:qFormat/>
    <w:rPr/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4">
    <w:name w:val="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6">
    <w:name w:val="Знак Знак6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ntStyle95">
    <w:name w:val="Font Style95"/>
    <w:qFormat/>
    <w:rPr>
      <w:rFonts w:ascii="Times New Roman" w:hAnsi="Times New Roman" w:cs="Times New Roman"/>
      <w:sz w:val="22"/>
      <w:szCs w:val="22"/>
    </w:rPr>
  </w:style>
  <w:style w:type="character" w:styleId="5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potomy.ru/" TargetMode="External"/><Relationship Id="rId4" Type="http://schemas.openxmlformats.org/officeDocument/2006/relationships/hyperlink" Target="http://www.7ya.ru/pub/presentation/" TargetMode="External"/><Relationship Id="rId5" Type="http://schemas.openxmlformats.org/officeDocument/2006/relationships/hyperlink" Target="http://www.solnet.ee/" TargetMode="External"/><Relationship Id="rId6" Type="http://schemas.openxmlformats.org/officeDocument/2006/relationships/hyperlink" Target="http://www.danilova.ru/storage/present.htm" TargetMode="External"/><Relationship Id="rId7" Type="http://schemas.openxmlformats.org/officeDocument/2006/relationships/hyperlink" Target="http://www.shram.kiev.ua/univer/presentation/" TargetMode="External"/><Relationship Id="rId8" Type="http://schemas.openxmlformats.org/officeDocument/2006/relationships/hyperlink" Target="http://www.royalty.baltinform.ru/" TargetMode="External"/><Relationship Id="rId9" Type="http://schemas.openxmlformats.org/officeDocument/2006/relationships/hyperlink" Target="http://www.it-n.ru/" TargetMode="External"/><Relationship Id="rId10" Type="http://schemas.openxmlformats.org/officeDocument/2006/relationships/hyperlink" Target="http://viki.rdf.ru/" TargetMode="External"/><Relationship Id="rId11" Type="http://schemas.openxmlformats.org/officeDocument/2006/relationships/hyperlink" Target="http://rusedu.ru/" TargetMode="External"/><Relationship Id="rId12" Type="http://schemas.openxmlformats.org/officeDocument/2006/relationships/hyperlink" Target="http://standart.edu.ru/catalog.aspx?CatalogId=223" TargetMode="External"/><Relationship Id="rId13" Type="http://schemas.openxmlformats.org/officeDocument/2006/relationships/hyperlink" Target="http://www.kalyamalya.ru/" TargetMode="External"/><Relationship Id="rId14" Type="http://schemas.openxmlformats.org/officeDocument/2006/relationships/hyperlink" Target="http://www.savepic.ru/" TargetMode="External"/><Relationship Id="rId15" Type="http://schemas.openxmlformats.org/officeDocument/2006/relationships/hyperlink" Target="http://www.nachalka.com/" TargetMode="External"/><Relationship Id="rId16" Type="http://schemas.openxmlformats.org/officeDocument/2006/relationships/hyperlink" Target="http://stranamasterov.ru/search/node/bpjybnm-" TargetMode="External"/><Relationship Id="rId17" Type="http://schemas.openxmlformats.org/officeDocument/2006/relationships/hyperlink" Target="http://www.lukoshko.net/" TargetMode="External"/><Relationship Id="rId18" Type="http://schemas.openxmlformats.org/officeDocument/2006/relationships/hyperlink" Target="http://www.uroki.net/index.htm" TargetMode="External"/><Relationship Id="rId19" Type="http://schemas.openxmlformats.org/officeDocument/2006/relationships/hyperlink" Target="http://www.iro.yar.ru:8101/resource/dis ... education/" TargetMode="External"/><Relationship Id="rId20" Type="http://schemas.openxmlformats.org/officeDocument/2006/relationships/hyperlink" Target="http://uchitel.moy.su/" TargetMode="External"/><Relationship Id="rId21" Type="http://schemas.openxmlformats.org/officeDocument/2006/relationships/hyperlink" Target="http://www.coreldrawgromov.ru/" TargetMode="External"/><Relationship Id="rId22" Type="http://schemas.openxmlformats.org/officeDocument/2006/relationships/hyperlink" Target="http://konstantinova.21416s15.edusite.ru/p33aa1.html" TargetMode="External"/><Relationship Id="rId23" Type="http://schemas.openxmlformats.org/officeDocument/2006/relationships/hyperlink" Target="http://www.kinder.ru/" TargetMode="External"/><Relationship Id="rId24" Type="http://schemas.openxmlformats.org/officeDocument/2006/relationships/hyperlink" Target="http://laste.arvutikaitse.ee/rus/html/etusivu.htm" TargetMode="External"/><Relationship Id="rId25" Type="http://schemas.openxmlformats.org/officeDocument/2006/relationships/hyperlink" Target="http://www.planetashkol.ru/" TargetMode="External"/><Relationship Id="rId26" Type="http://schemas.openxmlformats.org/officeDocument/2006/relationships/hyperlink" Target="http://www.develop-kinder.com/" TargetMode="External"/><Relationship Id="rId27" Type="http://schemas.openxmlformats.org/officeDocument/2006/relationships/hyperlink" Target="http://heritage.unesco.ru/index.php?id=30&amp;L=9" TargetMode="External"/><Relationship Id="rId28" Type="http://schemas.openxmlformats.org/officeDocument/2006/relationships/hyperlink" Target="http://www.apus.ru/site.xp/" TargetMode="External"/><Relationship Id="rId29" Type="http://schemas.openxmlformats.org/officeDocument/2006/relationships/hyperlink" Target="http://elementy.ru/email" TargetMode="External"/><Relationship Id="rId30" Type="http://schemas.openxmlformats.org/officeDocument/2006/relationships/hyperlink" Target="http://www.rm.kirov.ru/index.htm" TargetMode="External"/><Relationship Id="rId31" Type="http://schemas.openxmlformats.org/officeDocument/2006/relationships/hyperlink" Target="http://www.laddition.com/" TargetMode="External"/><Relationship Id="rId32" Type="http://schemas.openxmlformats.org/officeDocument/2006/relationships/hyperlink" Target="http://www.elkin52.narod.ru/" TargetMode="External"/><Relationship Id="rId33" Type="http://schemas.openxmlformats.org/officeDocument/2006/relationships/hyperlink" Target="http://center.fio.ru/som/RESOURCES/KARPUHINA/2004/1/KENGURU/KENGURU.HTM" TargetMode="External"/><Relationship Id="rId34" Type="http://schemas.openxmlformats.org/officeDocument/2006/relationships/hyperlink" Target="http://www.lenagold.ru/" TargetMode="External"/><Relationship Id="rId35" Type="http://schemas.openxmlformats.org/officeDocument/2006/relationships/hyperlink" Target="http://clow.ru/" TargetMode="External"/><Relationship Id="rId36" Type="http://schemas.openxmlformats.org/officeDocument/2006/relationships/hyperlink" Target="http://guinness.h12.ru/rez_sko.htm" TargetMode="External"/><Relationship Id="rId37" Type="http://schemas.openxmlformats.org/officeDocument/2006/relationships/hyperlink" Target="http://www.floranimal.ru/national/park_list.php" TargetMode="External"/><Relationship Id="rId38" Type="http://schemas.openxmlformats.org/officeDocument/2006/relationships/hyperlink" Target="http://www.bigpi.biysk.ru/encicl/" TargetMode="External"/><Relationship Id="rId39" Type="http://schemas.openxmlformats.org/officeDocument/2006/relationships/hyperlink" Target="http://sad.zeleno.ru/?out=submit&amp;first=" TargetMode="External"/><Relationship Id="rId40" Type="http://schemas.openxmlformats.org/officeDocument/2006/relationships/hyperlink" Target="http://www.interpedagogika.ru/shapka.p ... =-1&amp;page=1" TargetMode="External"/><Relationship Id="rId41" Type="http://schemas.openxmlformats.org/officeDocument/2006/relationships/hyperlink" Target="http://www.4stupeni.ru/" TargetMode="External"/><Relationship Id="rId42" Type="http://schemas.openxmlformats.org/officeDocument/2006/relationships/hyperlink" Target="http://annik-bgpu.km.ru/index.html" TargetMode="External"/><Relationship Id="rId43" Type="http://schemas.openxmlformats.org/officeDocument/2006/relationships/hyperlink" Target="http://www.uchportal.ru/" TargetMode="External"/><Relationship Id="rId44" Type="http://schemas.openxmlformats.org/officeDocument/2006/relationships/hyperlink" Target="http://www.uroki.net/docnach.htm" TargetMode="External"/><Relationship Id="rId45" Type="http://schemas.openxmlformats.org/officeDocument/2006/relationships/hyperlink" Target="http://www.tatarovo.ru/sound.html" TargetMode="External"/><Relationship Id="rId46" Type="http://schemas.openxmlformats.org/officeDocument/2006/relationships/hyperlink" Target="http://www.detochki.su/index.php?option=com_content&amp;view=article&amp;id=295:2009-04-21-20-47-16&amp;catid=63:2009-04-20-19-47-09&amp;Itemid=175" TargetMode="External"/><Relationship Id="rId47" Type="http://schemas.openxmlformats.org/officeDocument/2006/relationships/hyperlink" Target="http://www.vidahl.agava.ru/" TargetMode="External"/><Relationship Id="rId48" Type="http://schemas.openxmlformats.org/officeDocument/2006/relationships/hyperlink" Target="http://www.staroeradio.ru/" TargetMode="Externa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26:00Z</dcterms:created>
  <dc:creator>владимир</dc:creator>
  <dc:description/>
  <dc:language>en-US</dc:language>
  <cp:lastModifiedBy>Admin</cp:lastModifiedBy>
  <cp:lastPrinted>2017-09-17T13:24:00Z</cp:lastPrinted>
  <dcterms:modified xsi:type="dcterms:W3CDTF">2017-09-17T10:26:00Z</dcterms:modified>
  <cp:revision>2</cp:revision>
  <dc:subject/>
  <dc:title/>
</cp:coreProperties>
</file>