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Рабочая программа по предмету «Музыка» во 2 классе                                              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/>
        <w:t xml:space="preserve">               </w:t>
      </w:r>
      <w:r>
        <w:rPr/>
        <w:t>Программа по музыке для 2 класс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программы начального общего образования по музыке, требований к результатам освоения основной образовательной программы начального общего образования по музыке,  авторской программы  Критской  Е.Д., Сергеевой  Г.П., Шмагиной  Т.С.  (УМК «Школа России»),</w:t>
      </w:r>
      <w:r>
        <w:rPr>
          <w:color w:val="000000"/>
        </w:rPr>
        <w:t xml:space="preserve"> основной общеобразовательной программы МКОУ СОШ №4 с. Нижняя Александровка Минераловод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ind w:firstLine="709"/>
        <w:jc w:val="both"/>
        <w:rPr/>
      </w:pPr>
      <w:r>
        <w:rPr/>
        <w:t xml:space="preserve">Согласно базисному плану на изучение музыки во 2 классе отводится 34 часа, 1 час в неделю. 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Цели и задачи изучения курса.</w:t>
      </w:r>
    </w:p>
    <w:p>
      <w:pPr>
        <w:pStyle w:val="Normal"/>
        <w:rPr>
          <w:b/>
          <w:b/>
        </w:rPr>
      </w:pPr>
      <w:r>
        <w:rPr/>
        <w:t>      </w:t>
      </w:r>
      <w:r>
        <w:rPr>
          <w:b/>
          <w:bCs/>
        </w:rPr>
        <w:t>Цель</w:t>
      </w:r>
      <w:r>
        <w:rPr/>
        <w:t xml:space="preserve"> массового музыкального образования и воспитания — формирование музыкальной культуры как неотъемлемой части духовной культуры школьников 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jc w:val="both"/>
        <w:rPr/>
      </w:pPr>
      <w:r>
        <w:rPr>
          <w:b/>
        </w:rPr>
        <w:t xml:space="preserve">Задачи </w:t>
      </w:r>
      <w:r>
        <w:rPr/>
        <w:t>музыкального образования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формирование основ музыкальной культуры посредством эмоционального восприятия музы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оспитание 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разных народов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>обогащение  знаний о музыкальном искусстве;  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труктуру программы</w:t>
      </w:r>
      <w:r>
        <w:rPr/>
        <w:t xml:space="preserve"> 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В программе семь разделов.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316" w:firstLine="600"/>
        <w:jc w:val="both"/>
        <w:rPr/>
      </w:pPr>
      <w:r>
        <w:rPr/>
        <w:t xml:space="preserve">Освоение содержания программы реализуется с помощью использования следующих методов, предложенных авторами программы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эмоциональной драматург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создания «композиций»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316" w:hanging="960"/>
        <w:jc w:val="both"/>
        <w:rPr/>
      </w:pPr>
      <w:r>
        <w:rPr/>
        <w:t>Метод игры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1320" w:right="556" w:hanging="960"/>
        <w:jc w:val="both"/>
        <w:rPr/>
      </w:pPr>
      <w:r>
        <w:rPr/>
        <w:t xml:space="preserve">Метод художественного контекста. </w:t>
      </w:r>
    </w:p>
    <w:p>
      <w:pPr>
        <w:pStyle w:val="Normal"/>
        <w:ind w:right="556" w:firstLine="600"/>
        <w:jc w:val="both"/>
        <w:rPr/>
      </w:pPr>
      <w:r>
        <w:rPr/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Normal"/>
        <w:ind w:right="556" w:firstLine="600"/>
        <w:jc w:val="both"/>
        <w:rPr>
          <w:b/>
          <w:b/>
        </w:rPr>
      </w:pPr>
      <w:r>
        <w:rPr/>
        <w:t>В качестве форм промежуточного  и итогового контроля могут использоваться музыкальные викторины на определение жанров песни, танца и марша; анализ музыкальных произведений на определение эмоционального содержания; тестирование, разработанное автором.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Основные виды учебной деятельности школьников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ние музыки. 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ние. 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 музыкальных произведений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hanging="0"/>
        <w:jc w:val="both"/>
        <w:rPr/>
      </w:pPr>
      <w:r>
        <w:rPr/>
      </w:r>
    </w:p>
    <w:p>
      <w:pPr>
        <w:pStyle w:val="Normal"/>
        <w:ind w:right="556"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 результаты освоения учебного предмета курса «Музыка»</w:t>
      </w:r>
    </w:p>
    <w:p>
      <w:pPr>
        <w:pStyle w:val="Normal"/>
        <w:jc w:val="both"/>
        <w:rPr/>
      </w:pPr>
      <w:r>
        <w:rPr/>
        <w:t>В результате изучения курса «Музыка» в начальной школе должны быть достигнуты определённые результ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основ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целостного, социально ориентированного взгляда на мир в его органичном единстве и разнообразии природы, культур, народов и религий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важительного отношения к культуре других народо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тие мотивов учебной деятельности и формирование личностного смысла учения; навыков сотрудничества с учителем и сверстникам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Развитие этических чувств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своение начальных форм познавательной и личностной рефлекси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логическими действиями сравнения, анализа, синтеза, обобщения, установления аналоги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первичных представлений о роли музыки в жизни человека, ее роли в духовно-нравственном развитии человек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Умение воспринимать музыку и выражать свое отношение к музыкальным произведениям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widowControl w:val="false"/>
        <w:shd w:fill="FFFFFF" w:val="clear"/>
        <w:autoSpaceDE w:val="false"/>
        <w:ind w:left="567" w:right="556" w:hanging="0"/>
        <w:jc w:val="center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3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40"/>
        <w:gridCol w:w="2835"/>
      </w:tblGrid>
      <w:tr>
        <w:trPr>
          <w:trHeight w:val="509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аздел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Россия – Родина моя”</w:t>
            </w: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День, полный событий”</w:t>
            </w:r>
            <w:r>
              <w:rPr>
                <w:iCs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О России петь – что стремиться в храм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Гори, гори ясно, чтобы не погасло!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В музыкальном театр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“</w:t>
            </w:r>
            <w:r>
              <w:rPr>
                <w:bCs/>
                <w:iCs/>
              </w:rPr>
              <w:t>В концертном зал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“</w:t>
            </w:r>
            <w:r>
              <w:rPr>
                <w:bCs/>
                <w:iCs/>
              </w:rPr>
              <w:t>Чтоб музыкантом быть, так</w:t>
            </w:r>
            <w:r>
              <w:rPr>
                <w:bCs/>
              </w:rPr>
              <w:t xml:space="preserve"> </w:t>
            </w:r>
            <w:r>
              <w:rPr>
                <w:bCs/>
                <w:iCs/>
              </w:rPr>
              <w:t>надобно умень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</w:tr>
    </w:tbl>
    <w:p>
      <w:pPr>
        <w:pStyle w:val="Normal"/>
        <w:ind w:right="5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курса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оссия — Родина моя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образы родного края. Песенность как отличительная черта русской музыки. Песня. Мелодия. Аккомпанемент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Рассвет на Москве-реке», вступление к опере «Хованщина». М. Мусоргский; «Гимн России». А. Александров, слова С. Михалкова; «Здравствуй, Родина моя». Ю. Чичков, слова К. Ибряева; «Моя Россия». Г. Струве, слова Н. Соловьево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нь, полный событий (6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 xml:space="preserve">Мир ребенка в музыкальных интонациях, образах. </w:t>
      </w:r>
      <w:r>
        <w:rPr>
          <w:i/>
          <w:iCs/>
        </w:rPr>
        <w:t xml:space="preserve">Детские пьесы </w:t>
      </w:r>
      <w:r>
        <w:rPr/>
        <w:t>П. Чайковского и С. Прокофьева. Музыкальный инструмент — фортепиано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ьесы из «Детского альбома». П. Чайковский; Пьесы из «Детской музыки». С. Прокофьев; «Прогулка» из сюиты «Картинки с выставки». М. Мусоргский; «Начинаем перепляс». С. Соснин, слова П. Синявского; «Сонная песенка». Р. Паулс, слова И. Ласманиса; «Спят усталые игрушки». А. Островский, слова З. Петровой; «Ай-я, жу-жу», латышская народная песня; «Колыбельная медведицы». Е. Крылатов, слова Ю. Яковле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О России петь — что стремиться в храм» (7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локольные звоны России. Святые земли Русской. Праздники православной церкви. Рождество Христово. Молитва. Хорал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еликий колокольный звон» из оперы «Борис Годунов». М. Мусоргский; Кантата «Александр Невский», фрагменты: «Песня об Александре Невском», «Вставайте, люди русские». С. Прокофьев; Народные песнопения о Сергии Радонежском; «Утренняя молитва», «В церкви». П. Чайковский; «Вечерняя песня». А. Тома, слова К. Ушинского; Народные славянские песнопения; «Добрый тебе вечер», «Рождественское чудо»; «Рождественская песенка». Слова и музыка П. Синявског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Гори, гори ясно, чтобы не погасло!» (5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плясовые наигрыши: «Светит месяц», «Камаринская», «Наигрыш». А. Шнитке; Русские народные песни: «Выходили красны девицы», «Бояре, а мы к вам пришли»; «Ходит месяц над лугами». С. Прокофьев; «Камаринская». П. Чайковский; Прибаутки. В. Комраков, слова народные; Масленичные песенки; Песенки-заклички, игры, хорово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узыкальном театре (4ч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      </w:t>
      </w:r>
      <w:r>
        <w:rPr/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к и семеро козлят» (фрагменты из детской оперы-сказки). М. Коваль; «Золушка» (фрагменты из балета); «Марш» из оперы «Любовь к трем апельсинам». С. Прокофьев; «Марш» из балета «Щелкунчик». П. Чайковский; «Руслан и Людмила» (фрагменты из оперы). М. Глинка; «Песня-спор» из телефильма «Новогодние приключения Маши и Вити». Ген. Гладков, слова В. Лугового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концертном зале (3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симфоническая сказка «Петя и волк». С. Прокофьев; «Картинки с выставки», пьесы из Фортепианной сюиты. М. Мусоргский; Симфония № 40, экспозиция 1-й части. В. А. Моцарт; Увертюра к опере «Свадьба Фигаро». В. А. Моцарт; Увертюра к опере «Руслан и Людмила». М. Глинка; «Песня о картинах». Гр. Гладков, слова Ю. Энтин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Чтоб музыкантом быть, так надобно уменье...» (6ч)</w:t>
      </w:r>
    </w:p>
    <w:p>
      <w:pPr>
        <w:pStyle w:val="Normal"/>
        <w:rPr/>
      </w:pPr>
      <w:r>
        <w:rPr>
          <w:b/>
          <w:bCs/>
          <w:i/>
          <w:iCs/>
        </w:rPr>
        <w:t>      </w:t>
      </w:r>
      <w:r>
        <w:rPr/>
        <w:t>Композитор — исполнитель — слушатель. Музыкальная речь и музыкальный язык. Выразительность и изобразительность музыки. Жанры музыки. Международные конкурсы.</w:t>
        <w:br/>
        <w:t>      </w:t>
      </w:r>
      <w:r>
        <w:rPr>
          <w:i/>
          <w:iCs/>
        </w:rPr>
        <w:t>Музыкальный материал:</w:t>
      </w:r>
      <w:r>
        <w:rPr/>
        <w:t xml:space="preserve"> «Волынка»; «Менуэт» из «Нотной тетради Анны Магдалены Бах»; «Менуэт» из Сюиты № 2; «За рекою старый дом», русский текст Д. Тонского; токката (ре минор) для органа, хорал, ария из Сюиты № 3. И. С. Бах; «Весенняя». В. А. Моцарт, слова Овербек, перевод Т. Сикорской; «Колыбельная». Б. Флис — В. А. Моцарт, русский текст С. Свириденко; «Попутная», «Жаворонок». М. Глинка, слова Н. Кукольника; «Песня жаворонка». П. Чайковский; Концерт для фортепиано с оркестром № 1 (фрагменты 1-й части). П. Чайковский; «Тройка», «Весна. Осень» из Музыкальных иллюстраций к повести А. Пушкина «Метель». Г. Свиридов; «Кавалерийская», «Клоуны», «Карусель». Д. Кабалевский; «Музыкант». Е. Зарицкая, слова В. Орлова; «Пусть всегда будет солнце!». А. Островский, слова Л. Ошанина; «Большой хоровод». Б. Савельев, слова Лены Жигалкиной и А. Х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музык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93"/>
        <w:gridCol w:w="2391"/>
        <w:gridCol w:w="2551"/>
        <w:gridCol w:w="1701"/>
        <w:gridCol w:w="2268"/>
        <w:gridCol w:w="2268"/>
        <w:gridCol w:w="2127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Дата 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ма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шаемые проблемы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чностные результаты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</w:rPr>
              <w:t>Мелод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Понять, как музыка влияет на мысли и чувства человека.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Уметь мысленно нарисовать картину к музыке. 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Знать/понимать: </w:t>
            </w:r>
            <w:r>
              <w:rPr>
                <w:spacing w:val="-2"/>
                <w:sz w:val="21"/>
                <w:szCs w:val="21"/>
              </w:rPr>
              <w:t>что мелодия  – это основа музыки, участвовать в коллективном пен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дин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од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знавать, называть и определять объекты и явления окружающей действи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u w:val="single"/>
              </w:rPr>
              <w:t>Здравствуй, Родина Моя! Моя Россия!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Знание  названий изученных произведений, их авторов, сведения из области музыкальной грамот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Эмоционально откликнуться на музыкальное произведение и выразить свое впечатление в пен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оказать определенный уровень развития образного и ассоциативного мышления и воображения, музыкальной памяти и слуха, певческого гол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плетная форм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е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пе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лод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компанемен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С</w:t>
            </w:r>
            <w:r>
              <w:rPr>
                <w:color w:val="000000"/>
                <w:sz w:val="21"/>
                <w:szCs w:val="21"/>
              </w:rPr>
              <w:t>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Узнавать характерные черты музыкальной речи разных композитор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Воплощать особенности музыки в исполнительской деятельности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Эстетические потребности, ценности и чувст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Гражданская идентичность в форме осознания себя как гражданина России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Гимн Рос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Иметь представления о музыке своего народ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Исполнять   Гимн России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пределять жизненную основу музыкальных интонаций, передавать в собственном исполнении различные музыкальные образы.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4.Узнавать изученные музыкальные сочинения, называть их авторов, эмоционально откликаясь на исполнение музыкальных произве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ые символ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аг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ерб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м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Ценить отечественные народные музыкальные тради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Воспринимать музыку различных жанров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абилизация эмоционального состояния для решения различных задач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Приобретение умения осознанного построения речевого высказывания о содержании, характ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льные  инструменты (фортепиа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знавать изученные произведения, называть их авторо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Сравнивать характер, настроение и средства выразительности в музыкальных произвед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тепиан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т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и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Определять виды музыки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опоставлять музыкальные образы в звучании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Соотносить выразительные и изобразительные интонации.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Формирование устойчивого интереса к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 Формирование у младших школьников умения составлять тексты, связанные с размышлениями о музыке и личностной оценкой ее содерж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Формирование этических чувств, доброжелательности,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ирода и музыка. Прогул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П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ередавать настроение музыки в пении, музыкально-пластическом дви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ен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нцеваль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шев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Соотносить выразительные и изобразительные интонации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 Определять виды музыки, сопоставлять музыкальные образы в звучании различных музыкальных инструментов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>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</w:rPr>
              <w:t xml:space="preserve"> Освоение способов решения проблем творческого и поискового характера в процессе восприят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 Продуктивное сотрудничество (общение, взаимодействие) со сверстниками при решении различных музыкально-творческих задач на уроках музы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Позитивная самооценка своих музыкально-творческих возможносте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 Эмпатия как понимание чувств других людей и сопереживание им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Танцы. Танцы. Танцы.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1.Определять  основные жанры музыки (песня, танец, марш).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ть сравнивать контрастные произведения разных композиторов, определять их жанровую основу. 3.Наблюдать за процессом музыкального развития на основе сходства и различия интонаций, тем, образов. 4.Наблюдать за музыкой в жизни человека, импровизировать в плас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н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не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Воспринимать музыку различных жанров, 3.Размышлять о музыкальных произведениях как способе выражения чувств и мыслей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амостоятельно выделять и формулировать познавательную цел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использовать речь для планирования и регуляции своей деятельно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бращаться за помощью, задавать вопросы, формулировать свои затруд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Эти разные марши. Звучащие картины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Исполнять музыкальные произведения отдельных форм и жанров (пение, музыкально-пластическое движение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Эмоционально откликнуться на музыкальное произве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ен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анцевальн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шевость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итм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ль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Формирование общего представления о музыкальной картине мир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тавить и формулировать проблемы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воспринимать предложения учителей, товарищей по исправлению ошибо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Осуществлять взаимный контро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Умение ориентироваться в культурном многообразии окружающей действительности 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Расскажи сказку. Колыбельная. Ма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пределять на слух основные жанры музыки (песня, танец и марш), 2.Определять и сравнивать характер, настроение и средства выразительности в музыкальных произведениях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вать настроение музыки в пении, музыкально-пластическом движении, игре на элементарных музыкальных инструмен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ыбельна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од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Выполнять учебные действия в речевой и умственной форма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 Приобретение умения осознанного построения речевого высказы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Урок-конц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Великий колокольный звон. Звучащие карти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Знать, что такое колокол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ть определять, о каких событиях рассказывает музык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олоса-тембры колоколов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Благове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ие своей этнической принадлеж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азвивать чувства сопричастности и гордости  за свою Родину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Святые земли Русской. Князь Александр Невский.. Сергий Радонежск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нь, хор, народные песнопения, моли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</w:rPr>
              <w:t>1.Умение выражать свои мысли,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2.</w:t>
            </w:r>
            <w:r>
              <w:rPr>
                <w:rFonts w:eastAsia="Calibri"/>
                <w:sz w:val="21"/>
                <w:szCs w:val="21"/>
              </w:rPr>
              <w:t>Выбор  оснований, критериев для сравнения, оценки и классификации объектов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/>
                <w:sz w:val="21"/>
                <w:szCs w:val="21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Осознание своей этнической и национальной принадлежности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олит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ние эмоционально и осознанно относиться к музыке различных направлений: фольклору, музыке религиозной традиции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Понимать содержание, интонационно-образный смысл произведений разных жанров и стилей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снь, хор, народные песнопения, молитв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бирать действия в соответствии с поставленной задач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сознание своей этнической принадлежност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Чувство гордости за свою Родину, российский народ и историю Росс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Русские народные инструменты. Плясовые наигрыш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Знакомить детей с особенностями русского фольклора,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Формирование общечеловеческих нравственных ценностей,</w:t>
            </w:r>
            <w:r>
              <w:rPr/>
              <w:t xml:space="preserve"> 3.</w:t>
            </w:r>
            <w:r>
              <w:rPr>
                <w:sz w:val="21"/>
                <w:szCs w:val="21"/>
              </w:rPr>
              <w:t>Знакомство  с  музыкальными   инструментами  и определение  их  звуча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усли. Рожок. Гармонь. Балалайка. Ложки. Оркестр русских народных инструментов. Пляска. Наигры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Сопостовлять внешний вид, тембр, выразительные возможности музыкальных инструментов 2.Определять инструмент по звуку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Знать особенности звучания различных музыкальных инструмент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Адекватно воспринимать предложения учителей, товарищей по исправлению допущенных ошибо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меть формулировать свои затруднения, предлагать помощь и сотрудничеств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Формирование самооценки на основе критериев успешной учебной деятельност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в народном сти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Сопоставлять музыкальные образы в звучании различных музыкальных инструментов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размышлять о возможностях музыки в передаче чувств, мыслей человека, силе ее воз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сские народные песни, пляски, хоро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бобщать характеристику музыкальных произведений, 2.Воспринимать художественные образы народной музык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одбирать изображения знакомых музыкальных инструментов к соответствующей музы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бобщать характеристику музыкальных произведений, анализировать, строить рассужд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Выполнять учебные действия в громкоречевой и умственной форме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важительное отношение к иному мнени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Осознание своей этнической принадлежности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на Новогоднем праздник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Исполнять песни с  настроением;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Высказываться о характере музыки;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Узнавать изученные музыкальные  произведения и называть имена их  авторов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Решать творческие задач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вый г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рово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з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Желание принимать участие в играх, песнях, танцах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строить рассуждения, обобщ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именять установленные правила, использовать речь для регуляции своего действ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Договариваться о распределении функций и ролей в совместной творческой деятель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Учащиеся могут оказывать помощь в организации и проведении школьных культурно-массовых мероприятий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Социальная компетентность, устойчивое следование в поведении социальным нормам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Урок-конц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Исполнять музыкальные произведения разных форм и жан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Сказка будет впереди. Детский музыкальный теа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eastAsia="Calibri" w:cs="NewtonCSanPin-Regular"/>
                <w:color w:val="000000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.Формирование общего представления о музыкальной картине мира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NewtonCSanPin-Regular" w:hAnsi="NewtonCSanPin-Regular" w:eastAsia="Calibri" w:cs="NewtonCSanPin-Regular"/>
                <w:color w:val="000000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2.Знание основных закономерностей музыкального искусства на примере изучаемых музыкальных произведений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атр, опера, хор, певец, солист. Песенность, те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Анализировать информацию, сравнивать, устанавливать аналогию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именять установленные правила в планировании способа реше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Опера. Бал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Знать понятия «опера», «балет», «театр»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Уметь словами передавать состояние геро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Уметь определять песенные, маршевые, танцевальные оперы и бал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пера.Балет. Театр оперы и балета. Большой теат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 общего представления о музыкальной картине ми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3.П</w:t>
            </w:r>
            <w:r>
              <w:rPr>
                <w:sz w:val="21"/>
                <w:szCs w:val="21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риентация в культурном многообразии окружающей действительности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Развитие мотивов учебной деятельности и личностного смысла учения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Театр оперы и балета. Волшебная палочка дириж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cs="NewtonCSanPin-Regular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ть определять песенные, маршевые, танцевальные оперы и балеты.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Формирование общего представления о музыкальной картине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мфонический оркестр. Дирижер. Режиссёр. Художни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Ориентироваться в музыкально-поэтическом творчестве,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оотносить выразительные и изобразительные интонации, узнавать характерные черты музыкальной речи разных композиторов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владение логическими действиями сравнения, анализа, синтеза, обобще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Опера «Руслан и Людмила». Сцены из опе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 основ музыкальной культуры,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Умение воспринимать музыку и выражать свое отношение к музыкальным произведения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южет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мысел Песенность, танцевальность, маршев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, 2.Размышлять о музыкальных произведениях как способе выражения чувств и мыслей человека, 3.Эмоционально откликаться на искусство, выражая свое отношение к нему в различных видах деятель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владение навыками сотрудничества с учителем и сверстникам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Сформированность эстетических потребностей, ценностей и чувст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акое чудное мгновение. Увертюра. Фина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ние эмоционально и осознанно относиться к музыке различных направлени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Формирование основ музыкальной культуры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ое действие, развитие, увертюра, финал, солист, хор, контраст, сцена из оп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Умение сравнивать и объединять общим понятием различные жанры музыки.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Знать названия произведений, звучащих на уроке и их авторов. 3.Определять настроение музыки, уметь давать ее характерист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Осознание своей этнической и национальной принадлежности на основе изучения лучших 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шедевров музыкального наследия русских композиторов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Целостный, социально ориентированный взгляд на мир в его органичном единстве и разнообразии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оводы зи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Знать русские народные инструмент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Знать, что такое фольклор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Знать обряды и праздники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одные обыча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Ориентироваться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в многообразии фольклора России, 2.Сопоставлять различные образцы народно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музыки, 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1.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2.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</w:rPr>
              <w:t>3.Умение выражать свои мысли,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Чувство гордости за свою Родину, российский народ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Осознание своей этнической и национальной принадлежности на основе изучения лучших образцов фольклора,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Встреча вес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Знать русские народные инструменты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Уметь подбирать музыкальные инструменты к наигрышам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Знать, что такое фольклор.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4.Уметь сочинять мелодии к текстам народных песенок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Знать обряды и праздники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родные обыча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ич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tonCSanPin-Regular" w:hAnsi="NewtonCSanPin-Regular" w:cs="NewtonCSanPin-Regular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Воспринимать музыку различных жанров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>2.И</w:t>
            </w:r>
            <w:r>
              <w:rPr>
                <w:color w:val="000000"/>
                <w:sz w:val="21"/>
                <w:szCs w:val="21"/>
              </w:rPr>
              <w:t>сполнять музыкальные произведения разных форм и жанров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Ценить отечественные народные музыкальные традици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Целостный, социально ориентированный взгляд на мир в его органичном единстве и разнообразии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Ориентация в культурном многообразии окружающей действительности,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Симфоническая сказка. С.Прокофьев. «Петя и волк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Уметь определять какие инструменты исполняют мелоди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Уметь в рассказе или рисунке передать свое впечатление от услышанной музыки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3.Уметь словами передавать состояние геро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мфоническая сказ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Сюжет, инструменты симфонического оркестра: струнные, духовые, удар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Определять виды музыки, сопоставлять музыкальные образы в звучании различных музыкальных инструментов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2.Соотносить выразительные и изобразительные интонации, 3.Узнавать характерные черты музыкальной речи разных инструм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своение начальных форм познавательной и личност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флекси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позитивная самооценка своих музыкально-творческих возможностей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Приобретение умения осознанного построения речевого высказывания о содержании, характере, особенностях языка музыкального произ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Картинки с выстав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tonCSanPin-Regular" w:hAnsi="NewtonCSanPin-Regular" w:eastAsia="Calibri" w:cs="NewtonCSanPin-Regular"/>
                <w:color w:val="000000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1.Знание основных закономерностей музыкального искусства на примере изучаемых музыкальных произведений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инамика, тембр, фортепиано. Музыкальное впечат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Размышлять о музыкальных произведениях как способе выражения чувств и мыслей человека, 2.Эмоционально откликаться на искусство, выражая свое отношение к нему в различных видах деятельност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 у младших школьников умения составлять тексты, связанные с размышлениями о музыке и личностной оценкой ее содержания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Формирование этических чув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Урок-конце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Исполнять музыкальные произведения разных форм и жанров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Звучит нестареющий Моцар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мфо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1"/>
                <w:szCs w:val="21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облюдать основные правила урока – как можно общаться с музыкой, не перебивая ее звучан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Размышлять о музыкальных произведениях как способе выражения чувств и мыслей человека, эмоционально откликаться на искус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ние осуществлять информационную, познавательную и практическую деятельность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3.Овладение логическими действиями сравнения, анализа, синтеза, обобщения, установления аналогий в процессе интонационно-образного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анализа музыкальных сочи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Формирование понимания и сопереживания чувствам других люд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Симфония </w:t>
            </w:r>
          </w:p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№ </w:t>
            </w:r>
            <w:r>
              <w:rPr>
                <w:b/>
                <w:sz w:val="21"/>
                <w:szCs w:val="21"/>
                <w:u w:val="single"/>
              </w:rPr>
              <w:t>40. Увертю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 представления о роли музыки в жизни человека, в его духовно-нравственном развити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Умение воспринимать музыку и выражать свое отношение к музыкальным произведениям;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.Формирование общего представления о музыкальной картине мир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имфония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ндо. Симфоническая партитура, контрас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Развитие художественного вкуса и интереса к музыкальному искусству и музыкальной деятельности 2.Умение воспринимать музыку и выражать свое отношение к музыкальным произведениям;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своение начальных форм познавательной и личност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флекси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озитивная самооценка своих музыкально-творческих возможностей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Развитие мотивов учеб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Овладение навыками сотрудничества с учителем и сверстникам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 xml:space="preserve">Волшебный  цветик-семицветик.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u w:val="single"/>
              </w:rPr>
              <w:t>Музыкальные инструменты. (орган). И все это – Б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Продемонстрировать понимание интонационно-образной природы музыкального искусства, взаимосвязи выразительности и изобразительности в музыке, 2.Продемонстрировать знания о различных видах музыки, музыкальных инструментах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тонац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Аккомпанемент. Ритм. Темп. Мелодия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Динамика. Тембр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д, мажор, минор. Выразительност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Называть и объяснять основные термины и понятия музыкального искусства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Расширение  музыкального кругозора и получение общих представлений о музыкальной жизни современного социума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Формирование отношения к творчеству и искусству как созиданию красоты и пользы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Ставить и формулировать проблемы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риобретение умения осознанного построения речевого высказывания о содержании, характере, особенностях языка музыкальных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Строить понятные для партнера вычказы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Развитие мотивов учебной деятельности и личностного смысла учения;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владение навыками сотрудничества с учителем и сверстниками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Все в движении. Попутная пес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Уметь: определять и сравнивать характер, настроение и средства выразительности в музыкальных произведениях,  узнавать изученные музыкальные произведения и называть имена их авт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од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п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виж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Определять различные виды музыки (вокальной, инструментальной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льной, хоровой, оркестровой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Участвовать в коллективной, ансамблевой и сольной певческой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3.Слушать своего собеседника, отстаивать свою позицию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 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Развитие музыкально-эстетического чувства, проявляющего себя в эмоционально-ценностном отношении к искусству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Понимание его функций в жизни человека и общества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Музыка учит людей понимать друг дру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меть соотносить выразительные и изобразительные интонации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Узнавать характерные черты музыкальной речи разных композиторов, 3.Воплощать особенности музыки в исполнительской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ь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лушат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В</w:t>
            </w:r>
            <w:r>
              <w:rPr>
                <w:color w:val="000000"/>
                <w:sz w:val="21"/>
                <w:szCs w:val="21"/>
              </w:rPr>
              <w:t>оспринимать музыку различных жанров, 2.Размышлять о музыкальных произведениях как способе выражения чувств и мыслей человека</w:t>
            </w:r>
            <w:r>
              <w:rPr>
                <w:sz w:val="21"/>
                <w:szCs w:val="21"/>
              </w:rPr>
              <w:t xml:space="preserve"> 3.Формирование представления о роли музыки в жизни человека, в его духовно-нравственном развити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rFonts w:eastAsia="Calibri" w:cs="NewtonCSanPin-Regular" w:ascii="NewtonCSanPin-Regular" w:hAnsi="NewtonCSanPin-Regular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2.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Продуктивное сотрудничество (общение, взаимодействие) со сверстниками при решении различных музыкально-творческих задач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3.</w:t>
            </w:r>
            <w:r>
              <w:rPr>
                <w:rFonts w:cs="NewtonCSanPin-Regular" w:ascii="NewtonCSanPin-Regular" w:hAnsi="NewtonCSanPin-Regular"/>
                <w:color w:val="000000"/>
                <w:sz w:val="21"/>
                <w:szCs w:val="21"/>
              </w:rPr>
              <w:t xml:space="preserve"> П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 xml:space="preserve">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рирода и музы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Воплощать в звучании голоса или инструмента образы природы и окружающей жизни.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2.Продемонстрировать понимание интонационно-образной природы музыкального искусства, взаимосвязи выразительности и изобразительности в музыке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Передавать настроение музыки в пении, музыкально-пластическом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тонац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ый язык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зыкальная реч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Соотносить выразительные и изобразительные интонации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 Определять виды музыки, сопоставлять музыкальные образы в звучании различных музыкальных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>П</w:t>
            </w:r>
            <w:r>
              <w:rPr>
                <w:color w:val="000000"/>
                <w:sz w:val="21"/>
                <w:szCs w:val="21"/>
              </w:rPr>
              <w:t>риобретение умения осознанного построения речевого высказывания о содержании, характере, особенностях языка музыкальных произведений;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Формулировать собственное мнение и позиц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Развитие мотивов учебной деятельности и личностного смысла учения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Ц</w:t>
            </w:r>
            <w:r>
              <w:rPr>
                <w:sz w:val="21"/>
                <w:szCs w:val="21"/>
              </w:rPr>
              <w:t>елостный, социально ориентированный взгляд на мир в его органичном единстве и разнообразии природы.</w:t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Печаль моя светла. Мир композитора  (П. Чайковский, С.Прокофьев). Могут ли иссякнуть мелод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онимать и воспринимать интонацию</w:t>
            </w:r>
            <w:r>
              <w:rPr>
                <w:i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к носителя образного смысла музык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Уметь выражать свое отношение к услышанным музыкальным произведениям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1"/>
                <w:szCs w:val="21"/>
              </w:rPr>
              <w:t>Уметь сравнивать контрастные произведения по характеру.  Делать самостоятельный разбор музыкальных произведений (характер, средства музыкальной выразительност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лодия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д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зит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1.Уметь размышлять о музыке, высказывать собственное отношение к различным музыкальным явлениям, сочинения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 xml:space="preserve">2.Создавать собственные исполнительские интерпретации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1"/>
                <w:szCs w:val="21"/>
              </w:rPr>
              <w:t>3.Сравнивать музыкальные произведения разных жанров и стилей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Получение эстетического наслаждения от восприятия музыки, от общения с миром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Освоение способов решения проблем творческого и поискового характера в процессе восприятия, исполнения, оценки музыкальных сочинений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Освоение начальных форм познавательной и личностно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флексии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Приобретение умения осознанного построения речевого высказывания о содержании, характере, особенностях языка музыкальных произведений в соответствии с задачами коммуник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Формирование</w:t>
            </w: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  <w:t xml:space="preserve"> </w:t>
            </w:r>
            <w:r>
              <w:rPr>
                <w:sz w:val="21"/>
                <w:szCs w:val="21"/>
              </w:rPr>
              <w:t>чувства гордости за свою Родину, российский народ и историю России, осознание своей этнической и национальной принадлежности на основе изучения шедевров музыкального наследия русских композиторов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Формирование этических чувств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Заключительный урок – концер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Продемонстрировать знания о музыке, охотно участвовать в коллективной творческой деятельности при воплощении различных музыкальных образов; 2.Продемонстрировать личностно-окрашенное, эмоционально-образное восприятие музыки, 3.Увлеченность музыкальными занятиями и музыкально-творческой деятель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еплени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торение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      </w:r>
          </w:p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Исполнять музыкальные произведения разных форм и жан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Контролировать и оценивать процесс и результат деятельности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  Использовать речь для регуляции своего действия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Адекватно оценивать собственное поведение и поведение окружающ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Ориентация в культурном многообразии окружающей действительности, 2.Участие в музыкальной жизни класса, школы, города и др.;</w:t>
            </w:r>
          </w:p>
        </w:tc>
      </w:tr>
    </w:tbl>
    <w:p>
      <w:pPr>
        <w:pStyle w:val="Normal"/>
        <w:rPr/>
      </w:pPr>
      <w:r>
        <w:rPr/>
        <w:t xml:space="preserve">  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    </w:t>
      </w:r>
      <w:r>
        <w:rPr>
          <w:b/>
          <w:bCs/>
        </w:rPr>
        <w:t>Критерии уровня музыкального развития учащихся:</w:t>
        <w:br/>
        <w:t>      </w:t>
      </w:r>
      <w:r>
        <w:rPr/>
        <w:t>— насколько ярко и устойчиво проявляется у учащихся интерес к музыке, увлеченность ею, любовь к ней;</w:t>
        <w:br/>
        <w:t>      — умеют ли учащиеся размышлять о музыке, оценивать ее эмоциональный характер и определять образное содержание;</w:t>
        <w:br/>
        <w:t>      — умеют ли учащиеся применять знания, полученные в процессе музыкальных занятий, по отношению к музыке, звучащей вокруг них;</w:t>
        <w:br/>
        <w:t>      — каков уровень исполнительской культуры, насколько развита способность творчески, ярко и эмоционально передавать в пении, игре на элементарных музыкальных инструментах, в музыкально-ритмических движениях содержание и характер исполняемых произвед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учащихся 2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анры музыки (песня, танец, марш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иентироваться в музыкальных жанрах (опера, балет, симфония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звучания знакомых музыкальных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являть жанровое начало  музы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ценивать эмоциональный характер музыки и определять ее образное содержа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ые дирижерские жесты: внимание, дыхание, начало, окончание, плавное звуковедени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-МЕТОДИЧЕСКОЕ ОБЕСПЕЧЕНИЕ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01"/>
        <w:gridCol w:w="4226"/>
        <w:gridCol w:w="1169"/>
        <w:gridCol w:w="26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Авто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зва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>Е.С. Савинов</w:t>
            </w: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Style w:val="Zag11"/>
                <w:rFonts w:ascii="Times New Roman" w:hAnsi="Times New Roman" w:eastAsia="@Arial Unicode MS" w:cs="Times New Roman"/>
                <w:lang w:val="ru-RU"/>
              </w:rPr>
            </w:pPr>
            <w:r>
              <w:rPr/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P"/>
              <w:tabs>
                <w:tab w:val="clear" w:pos="708"/>
                <w:tab w:val="left" w:pos="5850" w:leader="dot"/>
              </w:tabs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lang w:val="ru-RU"/>
              </w:rPr>
              <w:t>Серия «Стандарты второго поколения»</w:t>
            </w:r>
            <w:r>
              <w:rPr>
                <w:rStyle w:val="Zag11"/>
                <w:rFonts w:eastAsia="@Arial Unicode MS" w:cs="Times New Roman" w:ascii="Times New Roman" w:hAnsi="Times New Roman"/>
                <w:bCs/>
                <w:lang w:val="ru-RU"/>
              </w:rPr>
              <w:t xml:space="preserve"> Примерная основная образовательная программа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"/>
                <w:bCs/>
              </w:rPr>
              <w:t xml:space="preserve">образовательного учрежд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Рабочие программы 1-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ЦОРов по музыке</w:t>
              <w:tab/>
              <w:t xml:space="preserve">(компакт-диск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Сергеева, Е.Д.Критская, Т.С.Шмагин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по музыке для 2 класс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Просвещение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PP">
    <w:name w:val="Normal PP"/>
    <w:basedOn w:val="Normal"/>
    <w:qFormat/>
    <w:pPr>
      <w:widowControl w:val="false"/>
      <w:autoSpaceDE w:val="false"/>
    </w:pPr>
    <w:rPr>
      <w:rFonts w:ascii="Arial" w:hAnsi="Arial" w:cs="Arial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52:00Z</dcterms:created>
  <dc:creator>User</dc:creator>
  <dc:description/>
  <dc:language>en-US</dc:language>
  <cp:lastModifiedBy>Admin</cp:lastModifiedBy>
  <cp:lastPrinted>2017-09-17T14:50:00Z</cp:lastPrinted>
  <dcterms:modified xsi:type="dcterms:W3CDTF">2017-09-17T11:52:00Z</dcterms:modified>
  <cp:revision>2</cp:revision>
  <dc:subject/>
  <dc:title/>
</cp:coreProperties>
</file>