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ТП 4 класс – 68 часов</w:t>
      </w:r>
    </w:p>
    <w:tbl>
      <w:tblPr>
        <w:tblW w:w="15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20"/>
        <w:gridCol w:w="15"/>
        <w:gridCol w:w="35"/>
        <w:gridCol w:w="513"/>
        <w:gridCol w:w="142"/>
        <w:gridCol w:w="146"/>
        <w:gridCol w:w="17"/>
        <w:gridCol w:w="1680"/>
        <w:gridCol w:w="289"/>
        <w:gridCol w:w="158"/>
        <w:gridCol w:w="32"/>
        <w:gridCol w:w="236"/>
        <w:gridCol w:w="160"/>
        <w:gridCol w:w="29"/>
        <w:gridCol w:w="2961"/>
        <w:gridCol w:w="14"/>
        <w:gridCol w:w="3104"/>
        <w:gridCol w:w="16"/>
        <w:gridCol w:w="3117"/>
        <w:gridCol w:w="1657"/>
        <w:gridCol w:w="326"/>
        <w:gridCol w:w="26"/>
        <w:gridCol w:w="686"/>
        <w:gridCol w:w="6"/>
      </w:tblGrid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деятельности обучающих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УУ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контроля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З</w:t>
            </w:r>
          </w:p>
        </w:tc>
      </w:tr>
      <w:tr>
        <w:trPr>
          <w:trHeight w:val="24" w:hRule="atLeast"/>
        </w:trPr>
        <w:tc>
          <w:tcPr>
            <w:tcW w:w="15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 – 18 часов</w:t>
            </w:r>
          </w:p>
        </w:tc>
      </w:tr>
      <w:tr>
        <w:trPr>
          <w:trHeight w:val="24" w:hRule="atLeast"/>
        </w:trPr>
        <w:tc>
          <w:tcPr>
            <w:tcW w:w="15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Ходьба и бег – 7 часов</w:t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а безопасности на уроках легкой атлетики и кроссовой подготовки. Ходьба и бег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таж по ТБ на уроках по л/а и кроссовой подготовки.  Понятие об утомлении и переутомлении. Двигательный режим школьника. Ходьба под счет. Построение в шеренгу, колонну. Ходьба на носках, на пятках. Обычный бег. Игра «Займи своё место», «У ребят порядок строгий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в чём различия утомления и переутомления, их роль и значение в режиме дн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ировать с</w:t>
            </w:r>
            <w:r>
              <w:rPr>
                <w:sz w:val="22"/>
                <w:szCs w:val="22"/>
              </w:rPr>
              <w:t>вой организм при занятиях физическими нагрузк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ходить и бегать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 сформировать  первоначальные  знания о личной гигиене, режиме дня, влиянии физических упражнений на состояние здоровья, работоспособности и развитии двигательных способност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 уважительного отношения к физическому, духовному и нравственному здоровью, как своему, так и других людей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. Бег с изменением скорости и направления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У в движении. Специальные беговые упражнения. Высокий старт с пробеганием отрезков от 10 – до 15 метров с изменением скорости. Бег со старта в гору 2 – 3 раза  до 20  метров. П/игра «Перемена мест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различия в основных способах передвижения человека.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выполнения высокого стар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историю развития лёгкой атлетики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добывать новые знания: находить ответы на вопросы, используя свой  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жизненный  опыт  и  информацию,  полученную  на уроке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инимать позицию учащегося, положительно относиться к школьным заняти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Бег 30 метров – тест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У в движении. Специальные беговые упражнения.  Бег с высокого старта  в гору 2 -3   до 20  метров. Бег 30 метров с высокого старта – на результат. П/игра « Мы – веселые ребя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различия в основных способах передвижения человека.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выполнения высокого стар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очетание различных видов старта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добывать новые знания: находить ответы на вопросы, используя свой  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жизненный  опыт  и  информацию,  полученную  на уроке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общение к самостоятельным занятиям физическими упражнениями и использовании их в свободное время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Мальчики</w:t>
            </w:r>
            <w:r>
              <w:rPr>
                <w:sz w:val="22"/>
                <w:szCs w:val="22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5» - 5,0се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4» - 5,6се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3» - 6,6сек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Девочки –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5» - 5,2сек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4» - 5,6се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3» - 6,6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ты из различных исходных положений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ОРУ. Специальные беговые упражнения. Бег с ускорением (20 – 30 м) – 2 -3 раза в чередовании со спокойным бегом. Старты из различных И. П. до 30 – 40 метров.  Максимально быстрый бег на месте (сериями по 10– 15 с.).  П/ игра – «Вороны и воробь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технику бега из различных исходных поло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ы закаливания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оспитание дисциплинированности, доброжелательного отношения к товарищам во время выполнения физических упражне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2"/>
              </w:rPr>
              <w:t xml:space="preserve">Личностные: </w:t>
            </w:r>
            <w:r>
              <w:rPr>
                <w:sz w:val="22"/>
              </w:rPr>
              <w:t>формирование социальной роли ученика и положительного отношения к уч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ый разгон.  Челночный бег 3х10 м – тест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«Вызов номеров». Специальные беговые упражнения. Скоростной бег до 40 метров – 2 – 3 раза. Бег 60  метров с максимальной скоростью 1 – 2 раза. П/игра: «Кто быстрее».  Челночный бег 3х10 м – на результат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упражнения по воздействию на развитие основных физических качеств (скорость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 технику челночного бег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разные виды бега, уметь менять направление во время бега, оценивать свое состояние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развитие равновесия, быстроты и точности реагирования на сигналы и ориентирования в пространстве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держание цели урока, работа по плану, исправление ошибок в своей работе, сравнивая с образцом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установление обучающимися связи между целью учебной деятельности и её мотивом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8,6сек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9,0сек   </w:t>
            </w:r>
          </w:p>
          <w:p>
            <w:pPr>
              <w:pStyle w:val="Normal"/>
              <w:rPr/>
            </w:pPr>
            <w:r>
              <w:rPr/>
              <w:t xml:space="preserve">«3» - 9,9сек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вочки –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9,1се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4» - 9,5се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3» - 10,4се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ча эстафетной палочки. Линейная эстаф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в движении. Специальные беговые упражнения. Низкий старт и скоростной бег до 40 метров (2,3 серии). Развитие скоростных качеств.  Передача эстафетной палочки. П/игра «разведчики часовые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 передачи эстафетную палочк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технику бега из различных исходных положений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оспитание дисциплинированности, доброжелательного отношения к товарищам во время выполнения физических упражне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2"/>
              </w:rPr>
              <w:t xml:space="preserve">Личностные: </w:t>
            </w:r>
            <w:r>
              <w:rPr>
                <w:sz w:val="22"/>
              </w:rPr>
              <w:t>формирование социальной роли ученика и положительного отношения к учению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Бег 60 метров – учет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ОРУ на формирование осанки. Специальные беговые упражнения. Бег с ускорением 2 серии по 20 – 30 метров. Бег до 60 метров. – на результат.  Эстафеты, встречная эстафета – расстояние от  30 – 40 метров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упражнения по воздействию на развитие основных физических качеств (быстрота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бегать с максимальной скоростью  с высокого старта 60м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лияние физических упражнений на работу лёгких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развитие основных физических качеств и расширение функциональных возможностей организма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держание цели урока, определять границы умения и неумения, работа по плану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обывать новые знания: находить ответы на вопросы, используя свой  жизненный  опыт  и  информацию,  полученную  на уроке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10,2сек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10,8сек  </w:t>
            </w:r>
          </w:p>
          <w:p>
            <w:pPr>
              <w:pStyle w:val="Normal"/>
              <w:rPr/>
            </w:pPr>
            <w:r>
              <w:rPr/>
              <w:t xml:space="preserve">«3» - 11,4сек  </w:t>
            </w:r>
            <w:r>
              <w:rPr>
                <w:b/>
                <w:i/>
                <w:u w:val="single"/>
              </w:rPr>
              <w:t>Девочки –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10,6се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4» - 11,0сек</w:t>
            </w:r>
          </w:p>
          <w:p>
            <w:pPr>
              <w:pStyle w:val="Normal"/>
              <w:rPr/>
            </w:pPr>
            <w:r>
              <w:rPr/>
              <w:t>«3» - 11,6с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15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рыжки – 3 часа</w:t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омплекс с набивными мячами (до 1 кг).  Специальные прыжковые 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доставать подвешенные предметы, ветки рукой, головой. Прыжки на заданную длину по ориентирам. Прыжки в длину с места. П/и «Прыжки по кочкам и пенёчкам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выполнения прыжка в длину с ме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ь</w:t>
            </w:r>
            <w:r>
              <w:rPr>
                <w:sz w:val="22"/>
                <w:szCs w:val="22"/>
              </w:rPr>
              <w:t xml:space="preserve"> правильному выполнению дыхательных упражн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ыжковые упражнения для развития физических каче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развитие основных физических качеств и расширение функциональных возможностей организма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перерабатывать  полученную  информацию:  делать  выводы  в результате совместной работы всего класса.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держание цели урока, определять границы умения и неумения, работа по плану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 – тест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 с набивными мячами (до 1 кг).  Специальные прыжковые 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доставать подвешенные предметы, ветки рукой, головой. Прыжки на заданную длину по ориентирам. Прыжки в длину с места – на результат. П/и «Прыжки по кочкам и пенёчка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выполнения прыжка в длину с ме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 </w:t>
            </w:r>
            <w:r>
              <w:rPr>
                <w:sz w:val="22"/>
                <w:szCs w:val="22"/>
              </w:rPr>
              <w:t>правильному приземлен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ыжковые упражнения для развития физических каче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развитие основных физических качеств и расширение функциональных возможностей организма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перерабатывать  полученную  информацию:  делать  выводы  в результате совместной работы всего класса.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держание цели урока, определять границы умения и неумения, работа по плану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185 см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160 см    </w:t>
            </w:r>
          </w:p>
          <w:p>
            <w:pPr>
              <w:pStyle w:val="Normal"/>
              <w:rPr/>
            </w:pPr>
            <w:r>
              <w:rPr/>
              <w:t xml:space="preserve">«3» - 135 см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вочки –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170 см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4» - 155 см</w:t>
            </w:r>
          </w:p>
          <w:p>
            <w:pPr>
              <w:pStyle w:val="Normal"/>
              <w:rPr/>
            </w:pPr>
            <w:r>
              <w:rPr/>
              <w:t>«3» - 130 с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– учет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«Караси и щуки». Специальные прыжковые упражнения. Прыжки на расстояние 80 – 130 см в полосу приземления шириной 30 см; Прыжки в длину с 5 – 7 шагов разбега (согнув ноги) – на результат.  П /игра «Воробьи вороны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дбирать разбег, отталкиваться и приземляться на ноги в яму для прыжк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>: прыжок в длину с разбег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вивать </w:t>
            </w:r>
            <w:r>
              <w:rPr>
                <w:sz w:val="22"/>
                <w:szCs w:val="22"/>
              </w:rPr>
              <w:t>прыгучес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 </w:t>
            </w:r>
            <w:r>
              <w:rPr>
                <w:sz w:val="22"/>
                <w:szCs w:val="22"/>
              </w:rPr>
              <w:t>составлять режим дня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учиться отличать верно, выполненное задание от неверного.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ить  роли  ученика; формирование интереса (мотивации) к учен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 xml:space="preserve">развитие физических качеств и физических способностей. 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300 см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260 см    </w:t>
            </w:r>
          </w:p>
          <w:p>
            <w:pPr>
              <w:pStyle w:val="Normal"/>
              <w:rPr/>
            </w:pPr>
            <w:r>
              <w:rPr/>
              <w:t xml:space="preserve">«3» - 230 см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вочки –</w:t>
            </w:r>
          </w:p>
          <w:p>
            <w:pPr>
              <w:pStyle w:val="Normal"/>
              <w:rPr/>
            </w:pPr>
            <w:r>
              <w:rPr/>
              <w:t>«5» - 270 см</w:t>
            </w:r>
          </w:p>
          <w:p>
            <w:pPr>
              <w:pStyle w:val="Normal"/>
              <w:rPr/>
            </w:pPr>
            <w:r>
              <w:rPr/>
              <w:t>«4» - 240 см</w:t>
            </w:r>
          </w:p>
          <w:p>
            <w:pPr>
              <w:pStyle w:val="Normal"/>
              <w:rPr/>
            </w:pPr>
            <w:r>
              <w:rPr/>
              <w:t>«3» - 200 с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15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Метание – 4 часа</w:t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ние мяча в горизонтальную цель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 теннисным мячом комплекс. Специальные беговые упражнения. Броски и ловля мячей:  в парах, правой, левой, обеими руками из различных И. П. Броски в стену (щит) большого и малого мячей одной и обеими руками на дальность отскока с расстояния 3 – 6 м из различных И. П. с места и после разбега. Метание в горизонтальную  цель (1,5 х 1,5 м) с расстояния 5 – 6 метров.  П/и «Охотники и утки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комплексы упражнений с учетом их цели: на развитие силы, быстроты  и координации движения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технику метания малого мяча в горизонтальную цел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 </w:t>
            </w:r>
            <w:r>
              <w:rPr>
                <w:sz w:val="22"/>
                <w:szCs w:val="22"/>
              </w:rPr>
              <w:t>подбирать спортивную одежду и обувь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 xml:space="preserve">развитие физических качеств и физических способностей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научиться рассматривать физическую культуру как явление общечеловеческой культуры, как способ жизнедеятельности человека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с разбега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для мышц плечевого пояса.  Метание  мяча на дальность и заданное расстояние с 3 – 5 шагов разбега. Развитие скоростно-силовых способностей. Игра «Мяч соседу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 </w:t>
            </w:r>
            <w:r>
              <w:rPr>
                <w:sz w:val="22"/>
                <w:szCs w:val="22"/>
              </w:rPr>
              <w:t>оценивать и контролировать своё самочувств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 метание мяча из различных исходных полож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соревнований по метанию мяча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ние умения учиться и способности к организации своей деятельности (планированию, контролю, оценк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учи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ам творческого применения полученных знаний. Умений и навыков для поддержания высокого уровня физической и умственной работоспособности, состояния здоровья, самостоятельных занятий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с разбега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на месте.  Метание  мяча на дальность и заданное расстояние с 3 – 5 шагов разбега. Развитие скоростно-силовых способностей. Игра «Передал – садись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технику разбег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 и подбирать</w:t>
            </w:r>
            <w:r>
              <w:rPr>
                <w:sz w:val="22"/>
                <w:szCs w:val="22"/>
              </w:rPr>
              <w:t xml:space="preserve"> упражнения для улучшения техники мет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>: обнаруживать и устранять ошибки (в ходе выполнения) данного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фазы метания (разбег, бросок, торможение после броска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ование умения учиться и способности к организации своей деятельности (планированию, контролю, оценк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учи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ам творческого применения полученных знаний. Умений и навыков для поддержания высокого уровня физической и умственной работоспособности, состояния здоровья, самостоятельных занятий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с разбега – учет.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на формирование осанки. Метание  мяча на дальность и заданное расстояние с 3 – 5 шагов разбега – на результат. Развитие скоростно-силовых способностей. Игра «Два мороза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ивать двигательные способ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разные способы выполнения упражнений и выбирать наиболее удобны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фазы метания (разбег, бросок, торможение после броска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научиться простейшим способам контроля за физической нагрузк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одчинение своих желаний сознательно поставленной ц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научиться планировать  — определять последовательность промежуточных целей с учётом конечного результ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27 м   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22 м        </w:t>
            </w:r>
          </w:p>
          <w:p>
            <w:pPr>
              <w:pStyle w:val="Normal"/>
              <w:rPr/>
            </w:pPr>
            <w:r>
              <w:rPr/>
              <w:t xml:space="preserve">«3» - 18 м   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вочки –</w:t>
            </w:r>
          </w:p>
          <w:p>
            <w:pPr>
              <w:pStyle w:val="Normal"/>
              <w:rPr/>
            </w:pPr>
            <w:r>
              <w:rPr/>
              <w:t>«5» - 17 м</w:t>
            </w:r>
          </w:p>
          <w:p>
            <w:pPr>
              <w:pStyle w:val="Normal"/>
              <w:rPr/>
            </w:pPr>
            <w:r>
              <w:rPr/>
              <w:t>«4» - 15 м</w:t>
            </w:r>
          </w:p>
          <w:p>
            <w:pPr>
              <w:pStyle w:val="Normal"/>
              <w:rPr/>
            </w:pPr>
            <w:r>
              <w:rPr/>
              <w:t>«3» - 12 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15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ОССОВАЯ ПОДГОТОВКА – 6 часов</w:t>
            </w:r>
          </w:p>
        </w:tc>
      </w:tr>
      <w:tr>
        <w:trPr>
          <w:trHeight w:val="2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чередовании с ходьб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в движении. Специальные беговые упражнения. Многоскоки.  Смешанное передвижение (бег в чередовании с ходьбой) до 2000 метров. П/игра «Салки на одной ноге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упражнения по воздействию на развитие основных физических качеств (выносливость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восстанавливать дыхание после преодоления дистан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 </w:t>
            </w:r>
            <w:r>
              <w:rPr>
                <w:sz w:val="22"/>
                <w:szCs w:val="22"/>
              </w:rPr>
              <w:t>определять нагрузку по пульсу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ять правильность выполненного задания  на основе сравнения с предыдущими заданиям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на основе различных образц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научиться контролировать и оценивать процесс и результаты деятельности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доление препятствий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в движении. Специальные беговые упражнения. Преодоление полосы препятствий с использованием бега, ходьбы, прыжков, лазанием и перелезанием. Бег 1000 метров  без учета времени. Упражнения на релаксацию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рактеризоват</w:t>
            </w:r>
            <w:r>
              <w:rPr>
                <w:sz w:val="22"/>
                <w:szCs w:val="22"/>
              </w:rPr>
              <w:t>ь показатели физического развития, физическ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монстрировать физические качеств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вариативное выполнение беговых и прыжковых упражнений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пределение основной и второстепенн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владение школой движения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 полосы из 5 препятствий – учет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 в парах в движении. Специальные беговые упражнения.  Бег с преодолением горизонтальных и вертикальных препятствий наступанием, перешагиванием и прыжком в шаге. Преодоление полосы из 5 препятствий – на результат. Подвижная игра «Волк во рву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физические нагрузки для развития  физических качест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являть</w:t>
            </w:r>
            <w:r>
              <w:rPr/>
              <w:t xml:space="preserve"> качества силы, быстроты и координации при выполнении полосы препятств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преодоление полосы из 5 препятствий на результат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пределение основной и второстепенн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владение школой движения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шиб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Мальчики–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Девочки –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0 ошибок</w:t>
            </w:r>
          </w:p>
          <w:p>
            <w:pPr>
              <w:pStyle w:val="Normal"/>
              <w:rPr/>
            </w:pPr>
            <w:r>
              <w:rPr/>
              <w:t>«4» - 1 ошибк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3» - 2 ошиб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2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1500 метров – учет. 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У  на месте. Встречные эстафеты. Прыжки и пробегание через длинную скакалку. Кросс 1500 метров – на оценку. П/игра «Угадай, чей голосок»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физические нагрузки для развития  физического качества – выносливость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монстрировать физические качества (выносливость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вариативное выполнение беговых упражнений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научиться контролировать и оценивать процесс и результаты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онимать общую задачу урока и точно выполнять свою часть рабо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оказывать результаты не ниже, чем средний уровень физических способностей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 учета времен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15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ИКА С ЭЛЕМЕНТАМИ АКРОБАТИКИ – 15 часов</w:t>
            </w:r>
          </w:p>
        </w:tc>
      </w:tr>
      <w:tr>
        <w:trPr>
          <w:trHeight w:val="276" w:hRule="atLeast"/>
        </w:trPr>
        <w:tc>
          <w:tcPr>
            <w:tcW w:w="15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Акробатика. Строевые упражнения – 6 часов </w:t>
            </w:r>
          </w:p>
        </w:tc>
      </w:tr>
      <w:tr>
        <w:trPr>
          <w:trHeight w:val="110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а безопасности на уроках гимнастики. Акробатика. Строевые упражнения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таж по ТБ. ОРУ скакалкой. Прыжки через скакалку. Размыкание и смыкание приставными шагами. Группировка. Перекаты в группировке. Кувырок в сторону. Игра «Запрещенное движение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ситуации, требующие применения правил предупреждения травматизм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личать и выполнять</w:t>
            </w:r>
            <w:r>
              <w:rPr>
                <w:sz w:val="22"/>
                <w:szCs w:val="22"/>
              </w:rPr>
              <w:t xml:space="preserve"> строевые команд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оение</w:t>
            </w:r>
            <w:r>
              <w:rPr>
                <w:sz w:val="22"/>
                <w:szCs w:val="22"/>
              </w:rPr>
              <w:t xml:space="preserve"> универсальных умений по самостоятельному выполнению упражнений в группировках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научиться технически правильно выполнять двигательные действия.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ознакомление  учащихся  с    гимнастической терминологией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 – уч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вые упражнения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со скакалкой. Прыжки через скакалку.   Размыкание и смыкание приставными шагами. Повороты направо, налево.  Акробатика: группировка, перекаты в группировке – на оценку. Кувырок вперед, стойка на лопатках. Игра «Совушка».  Развитие координационных способносте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правила выполнения заряд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универсальные умения при выполнении общеразвивающих упражнений с предмет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выполнять группировки  и перекаты, лежа на животе и из упора стоя на коленях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нтегрироваться в группу сверстников и строить продуктивное взаимодействие и сотрудничество со сверстниками и взросл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флексивные: </w:t>
            </w:r>
            <w:r>
              <w:rPr>
                <w:sz w:val="22"/>
                <w:szCs w:val="22"/>
              </w:rPr>
              <w:t>владение умениями совмест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технике исполнени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робатика. Строевые упражнения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. Прыжки через скакалку. Перестроение из колонны по одному в колонны по два. Кувырок вперед,  назад, «мост» из положения, лёжа, стойка на лопатках. Игра «Фигуры». Повороты направо, налево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акробатические упражнения раздельно и слитн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 и различать</w:t>
            </w:r>
            <w:r>
              <w:rPr>
                <w:sz w:val="22"/>
                <w:szCs w:val="22"/>
              </w:rPr>
              <w:t xml:space="preserve"> гимнастические снаряды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научиться выполнять упражнения прикладной направленности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реобразовывать информацию из одной формы в другую на основе заданий, данных учител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освоение правил здорового и безопасного образа жизни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робатика. Строевые упражнения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в парах. Прыжки через скакалку. Перестроение из колонны по одному в колонны по два, по три.  Кувырок вперед,  назад, «мост» из положения, лёжа, стойка на лопатках. Игра «Фигуры». Повороты направо, налево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«мост» из положения лёж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строевые приемы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легенды и мифы олимпийских игр древности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научиться выполнять комплексы на развитие координ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флексивные: </w:t>
            </w:r>
            <w:r>
              <w:rPr>
                <w:sz w:val="22"/>
                <w:szCs w:val="22"/>
              </w:rPr>
              <w:t>владение умениями совмест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 самостоятельности в поиске решения различ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робатика. Строевые упражнения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какалкой.  Строевые упражнения. Прыжки через скакалку. Из стойки на лопатках перекат вперед, кувырок в группировке в сторону. Полоса препятствия. Игра «Светофор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комплекс УГГ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преодоление полосы препятствий с элементами акробати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>: обнаруживать и устранять ошибки (в ходе выполнения) данного упражнения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научиться выполнять комплексы физических упражнений для утренней зарядки, физкультминуто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анализировать, сравнивать, группировать различные действия, упражн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ыполняя различные роли в группе, сотрудничать в совместном решении проблемы (задачи)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 – уч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вые упражнения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какалкой. Прыжки через скакалку. Акробатика: из стойки на лопатках перекат вперед, кувырок в группировке в сторону – на оценку.  Полоса  препятствия. Игра «Светофор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 xml:space="preserve"> акробатическое соедин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выполнения акробатических элемен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еодолевать полосу препятствий с элементами акроба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нтегрироваться в группу сверстников и строить продуктивное взаимодействие и сотрудничество со сверстниками и взросл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флексивные: </w:t>
            </w:r>
            <w:r>
              <w:rPr>
                <w:sz w:val="22"/>
                <w:szCs w:val="22"/>
              </w:rPr>
              <w:t>владение умениями совмест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технике исполнени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15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Равновесие. Висы. Строевые упражнения – 3 часа</w:t>
            </w:r>
          </w:p>
        </w:tc>
      </w:tr>
      <w:tr>
        <w:trPr>
          <w:trHeight w:val="48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овесие. Висы. Строевые упражнения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 обручем. Перестроение по звеньям, по заранее установленным местам. Разновидности  ходьбы по рейке гимнастической скамейки.  Ходьба по бревну, перешагивая мячи, кубики.  Вис, стоя и лежа.  Игра «Змейка». Развитие силовых способносте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выполнения упражнений на гимнастических снаряд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качества координации при выполнении упражнений прикладной направленности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научиться выполнять упражнения прикладной направленности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реобразовывать информацию из одной формы в другую на основе заданий, данных учител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освоение правил здорового и безопасного образа жизни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48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овесие. Висы. Строевые упражнения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 обручем. Перестроение по звеньям, по заранее установленным местам. Разновидности  ходьбы по рейке гимнастической скамейки.  Ходьба по бревну, перешагивая мячи, кубики.  Вис, стоя и лежа.  Игра «Змейка». Развитие силовых способносте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выполнения упражнений на гимнастических снаряд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качества координации при выполнении упражнений прикладной направленности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научиться выполнять упражнения прикладной направленности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реобразовывать информацию из одной формы в другую на основе заданий, данных учител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освоение правил здорового и безопасного образа жизни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жнение в равновесии на бревне. Наклон вперед из положения, сидя – тест. 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. Повороты направо, налево. Упражнения на мышцы живота, на гибкость. Игра «Змейка». Упражнение в равновесии при хождении по бревну (высотой 90 см.): ходьба на носках и повороты кругом на одной и обеих ногах.  Вис, стоя и лежа. Наклон вперед из положения, сидя –  на результат. П/игра «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универсальные умения при выполнении организующих упражнений на бревн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физическое качество – гибкос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являт</w:t>
            </w:r>
            <w:r>
              <w:rPr>
                <w:sz w:val="22"/>
                <w:szCs w:val="22"/>
              </w:rPr>
              <w:t>ь и характеризовать ошибки при выполнении упражнений в равновесии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научиться выполнять комплексы физических упражнений для профилактики и коррекции нарушений осанки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 самостоятельности в поиске решения различных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реобразовывать информацию из одной формы в другую на основе заданий, данных учителем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10 см  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7 см       </w:t>
            </w:r>
          </w:p>
          <w:p>
            <w:pPr>
              <w:pStyle w:val="Normal"/>
              <w:rPr/>
            </w:pPr>
            <w:r>
              <w:rPr/>
              <w:t xml:space="preserve">«3» - 3 см  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Девочки – </w:t>
            </w:r>
          </w:p>
          <w:p>
            <w:pPr>
              <w:pStyle w:val="Normal"/>
              <w:rPr/>
            </w:pPr>
            <w:r>
              <w:rPr/>
              <w:t>«5» - 15 см</w:t>
            </w:r>
          </w:p>
          <w:p>
            <w:pPr>
              <w:pStyle w:val="Normal"/>
              <w:rPr/>
            </w:pPr>
            <w:r>
              <w:rPr/>
              <w:t xml:space="preserve">«4» - 11 см  </w:t>
            </w:r>
          </w:p>
          <w:p>
            <w:pPr>
              <w:pStyle w:val="Normal"/>
              <w:rPr/>
            </w:pPr>
            <w:r>
              <w:rPr/>
              <w:t xml:space="preserve">«3» - 6 см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15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азание и перелезание – 4 чаов</w:t>
            </w:r>
          </w:p>
        </w:tc>
      </w:tr>
      <w:tr>
        <w:trPr>
          <w:trHeight w:val="24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зание и перелезание. 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 гимнастическими палками. Лазание  по наклонной скамейке в упоре присев, в упоре стоя на коленях, подтягивание на руках, лежа на животе. Перелезание через коня. Игра «Ниточка и иголочка». Развитие силовых способностей. Сгибание рук в упоре лё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физических упражнений  в лазании и перелезан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качества силы, координации и выносливости при выполнении  гимнастических упражнений и комбинаций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учиться отличать верно, выполненное задание от неверного.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ить  роли  ученика; формирование интереса (мотивации) к учен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 xml:space="preserve">развитие физических качеств и физических способностей.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канату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в парах. Лазание по наклонной скамейке, лежа на животе и подтягиваясь. Лазание по канату произвольным способом. Развитие силовых способностей. Полоса препятствия. Игра «Фигур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качества силы при выполнении упражнений  лаз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пособы лазания по кана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технику движений и предупреждать появление ошибок в процессе их усвоения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качества силы и ловкости при выполнении упражнений в лазании по кана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технику движений и предупреждать появление ошибок в процессе их усвоения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канату. Сгибание рук в упоре, лежа – тест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. Лазание по канату по канату произвольным способом. Лазание по гимнастической стенке в упоре присев и стоя на коленях. Подтягивание, лёжа на животе на гимнастической скамейке. Перелезание через горку матов, бревно, через коня  (полоса препятствия). Игра «Альпинисты». Сгибание рук в упоре, лежа – на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азновидности лазания по гимнастической стен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олосу препятств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технику безопасности при выполнении упражнений на гимнастической стенке и канате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качества силы и ловкости при выполнении упражнений в лазании по кана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технику движений и предупреждать появление ошибок в процессе их усвоения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19 раз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17 раз      </w:t>
            </w:r>
          </w:p>
          <w:p>
            <w:pPr>
              <w:pStyle w:val="Normal"/>
              <w:rPr/>
            </w:pPr>
            <w:r>
              <w:rPr/>
              <w:t xml:space="preserve">«3» - 15 раз 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Девочки – </w:t>
            </w:r>
          </w:p>
          <w:p>
            <w:pPr>
              <w:pStyle w:val="Normal"/>
              <w:rPr/>
            </w:pPr>
            <w:r>
              <w:rPr/>
              <w:t>«5» - 7 раз</w:t>
            </w:r>
          </w:p>
          <w:p>
            <w:pPr>
              <w:pStyle w:val="Normal"/>
              <w:rPr/>
            </w:pPr>
            <w:r>
              <w:rPr/>
              <w:t>«4» - 6 раза</w:t>
            </w:r>
          </w:p>
          <w:p>
            <w:pPr>
              <w:pStyle w:val="Normal"/>
              <w:rPr/>
            </w:pPr>
            <w:r>
              <w:rPr/>
              <w:t>«3» - 4 р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канату – учет.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 гимнастической палкой. Полоса препятствия. Работа по станциям. Игра «Три движения». Лазание по канату произвольным способом – на оценку. Развитие силовых способносте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качества силы и ловкости при выполнении упражнений в лазании по кана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амостоятельно составлять комплексы упражнений на развитие сил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технику движений и предупреждать появление ошибок в процессе их усвоения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обнаружение ошибок при выполнении учебных заданий, отбор способов их испра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говариваться в отношении целей и способов действия, распределения функций и ролей в совместной деятельности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пределение основной и второстепенной информации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технике исполнени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159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порный прыжок – 3 часа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орный прыжок на горку гимнастических матов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У. Специальные прыжковые упражнения.  Дать понятие о разновидностях опорного прыжка.  Прыжки  с высоты и на высоту до 60 см с заданиями. Прыжки со скакалкой до 30 сек. П / игра «Удочка»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азличать разбег, отталкивание, полет и приземление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вивать </w:t>
            </w:r>
            <w:r>
              <w:rPr>
                <w:sz w:val="22"/>
                <w:szCs w:val="22"/>
              </w:rPr>
              <w:t xml:space="preserve">прыгучесть при выполнении опорного прыжк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лимпийских чемпионов Дона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учиться отличать верно, выполненное задание от неверного.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своить  роли  ученика; формирование интереса (мотивации) к учен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 xml:space="preserve">развитие физических качеств и физических способностей.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 в скок в упор, стоя на колени на козла и соскок взмахом рук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 гимнастическими палками.  Прыжки на двух ногах на 360*, прыжки с высоты 80 см. Совершенствовать разбег, учить отталкиванию и наскоку на козла в упор, стоя  на коленях.   П/ игра «Салки – выше ноги от зем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лияние физических упражнений для формирования правильной осан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ключать новые упражнения в самостоятельные занят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технику опорного прыжка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качества силы и ловкости при выполнении упражнений в лазании по кана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технику движений и предупреждать появление ошибок в процессе их усвоения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 в скок в упор, стоя на колени на козла и соскок взмахом рук – уче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на внимание. П/игра «Часики», «Кочки» Опорный прыжок в скок в упор, стоя на колени на козла и соскок взмахом рук – на оценку. Упражнения на релакс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технику выполнения опорного прыж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вивать </w:t>
            </w:r>
            <w:r>
              <w:rPr>
                <w:sz w:val="22"/>
                <w:szCs w:val="22"/>
              </w:rPr>
              <w:t>физическое качество – прыгучес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 гимнастических снарядов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качества силы и ловкости при выполнении упражнений в лазании по кана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технику движений и предупреждать появление ошибок в процессе их усвоения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технике исполнени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2</w:t>
            </w:r>
          </w:p>
        </w:tc>
      </w:tr>
      <w:tr>
        <w:trPr>
          <w:trHeight w:val="24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ВИЖНЫЕ ИГРЫ  С ЭЛЕМЕНТАМИ БАСКЕТБОЛА – 12 часов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ка безопасности на уроках подвижных игр. Стойки, передвижения, повороты.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таж по ТБ. ОРУ с мячом.  Стойка игрока; перемещение в стойке приставными шагами боком, лицом и спиной вперед; повороты без мяча и с мячом. Дать понятие игры баскетбол. Развитие координационных способностей. Игра «Бросай и поймай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поведения во время иг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универсальные умения управлять эмоциями в процессе учебной и игровой деятельности. 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учение работе с разными видами информации, умение читать дидактические иллюстрации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оявление активности, стремление к получению новых знаний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на месте и с шагом. 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У. СУ. Комбинация из освоенных элементов техники передвижений (перемещения  в стойке, остановка, поворот). Ловля и передача мяча на месте и в движении с шагом двумя руками от груди, из – за головы, снизу.  Эстафеты с мячами. Игра «Мяч соседу». 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зличные варианты передачи мяч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дисциплину и правила техники безопасности во время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заимодействовать </w:t>
            </w:r>
            <w:r>
              <w:rPr>
                <w:sz w:val="22"/>
                <w:szCs w:val="22"/>
              </w:rPr>
              <w:t>со сверстниками в процессе совместного освоения техники игровых действий и приемов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говариваться в отношении целей и способов действия, распределения функций и ролей в совмест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 самостоятельности в поиске решения различных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научиться простейшим способам контроля за отдельными показателями физической подготовленности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вля и передача мяча со сменой мест. Ловля и передача мяча на месте – учет 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У с мячом.  Комбинация из освоенных элементов техники передвижений. Передача  и ловля мяча в парах со сменой мест. Игра « Гонка мяча по кругу». «Передал - садись». Ловля и передача мяча на месте – на оценку.  Развитие координационных способностей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зличные варианты передачи мяч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дисциплину и правила техники безопасности во время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остейшие правила игры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онимать общую задачу урока и точно выполнять свою часть рабо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определять наиболее эффективные способы достижения результа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технике исполнени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мяча на месте правой и левой рукой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ация из освоенных элементов техники передвижений. Ведение мяча на месте правой и левой рукой. Передача мяча в парах. Игра « Гонка мяча по кругу». «Передал – садись». Развитие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ы ведения мяч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основные  способы при ведении мяч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технические действия в игров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флексивные: </w:t>
            </w:r>
            <w:r>
              <w:rPr>
                <w:sz w:val="22"/>
                <w:szCs w:val="22"/>
              </w:rPr>
              <w:t>владение умениями совмест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научиться технически правильно выполнять двигательных действий из базовых видов спорта, использование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обнаружение ошибок при выполнении учебных заданий, отбор способов их исправления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мяча  в движении с заданиями. Ведение мяча – уч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. Варианты ловли и передачи мяча на месте и в движении.   Ведение мяча в движении с заданиями. Ведение мяча – на оценку.  Игра «Охотники и утки». Эстафеты с ведением мяч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технические действия в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авила игры, уважительно относится к сопернику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тработка навыков самостояте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 xml:space="preserve">: обогащение двигательного опыта жизненно важными двигательными умениями и навыкам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конструктивно разрешать конфликты и осуществлять взаимный 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технике исполнени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осок мяча на места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У. Ведение мяча в движении.  Броски мяча в парах от груди, из – за головы, одной от плеча, двумя снизу, двумя руками от пола. Игра «Охотники и утки»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технические действия в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оздействия игры на организм человека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учение работе с разными видами информации, умение читать дидактические иллюстрации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оявление активности, стремление к получению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осок мяча в движении. Поднимание туловища из положения, лежа – тес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. Ведение мяча на месте и в движении. Броски мяча в баскетбольный щит. Передача в парах. Игра «Мяч в обруч». Поднимание туловища из положения, лежа за 30 секунд – на результат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азновидности бросков мяч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стречать летящий мя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авила игры, уважительно относится к сопернику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ированию умений планировать общую цель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оявление активности, стремление к получению новых зна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научиться простейшим способам контроля за отдельными показателями физическ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22 раз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20 раз     </w:t>
            </w:r>
          </w:p>
          <w:p>
            <w:pPr>
              <w:pStyle w:val="Normal"/>
              <w:rPr/>
            </w:pPr>
            <w:r>
              <w:rPr/>
              <w:t xml:space="preserve">«3» - 15 раз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вочки –</w:t>
            </w:r>
          </w:p>
          <w:p>
            <w:pPr>
              <w:pStyle w:val="Normal"/>
              <w:rPr/>
            </w:pPr>
            <w:r>
              <w:rPr/>
              <w:t>«5» - 18 раз</w:t>
            </w:r>
          </w:p>
          <w:p>
            <w:pPr>
              <w:pStyle w:val="Normal"/>
              <w:rPr/>
            </w:pPr>
            <w:r>
              <w:rPr/>
              <w:t>«4» - 16 раз</w:t>
            </w:r>
          </w:p>
          <w:p>
            <w:pPr>
              <w:pStyle w:val="Normal"/>
              <w:rPr/>
            </w:pPr>
            <w:r>
              <w:rPr/>
              <w:t>«3» - 11 р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осок мяча в кольцо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. Ведение мяча. Повороты на месте с мячом в руках. Игра «Не давай мяч водящему».  Разновидности бросков мяча в кольцо. Развитие координации движен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пособствовать </w:t>
            </w:r>
            <w:r>
              <w:rPr>
                <w:sz w:val="22"/>
                <w:szCs w:val="22"/>
              </w:rPr>
              <w:t>дифференцированию параметров движений, реакции, ориентированию в пространстве.</w:t>
            </w:r>
            <w:r>
              <w:rPr>
                <w:b/>
                <w:sz w:val="22"/>
                <w:szCs w:val="22"/>
              </w:rPr>
              <w:t xml:space="preserve"> Использовать</w:t>
            </w:r>
            <w:r>
              <w:rPr>
                <w:sz w:val="22"/>
                <w:szCs w:val="22"/>
              </w:rPr>
              <w:t xml:space="preserve"> игровые действия баскетбола для развития физических качеств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говариваться в отношении целей и способов действия, распределения функций и ролей в совмест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 самостоятельности в поиске решения различных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научиться простейшим способам контроля за отдельными показателями физической подготовленности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осок мяча в кольцо – уче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. Ведение мяча в высокой стойке с изменением направления. Передачи мяча. Бросок мяча в кольцо с 3 метров – на результат. Игра в мини-баскетбо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варианты ловли и броски мяч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степень утомления организма во время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игровые действия баскетбола для развития физических  качеств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флексивные: </w:t>
            </w:r>
            <w:r>
              <w:rPr>
                <w:sz w:val="22"/>
                <w:szCs w:val="22"/>
              </w:rPr>
              <w:t>владение умениями совмест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научиться технически правильно выполнять двигательных действий из базовых видов спорта, использование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обнаружение ошибок при выполнении учебных заданий, отбор способов их испра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 из 5 бросков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Мальчики–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Девочки –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3раза</w:t>
            </w:r>
          </w:p>
          <w:p>
            <w:pPr>
              <w:pStyle w:val="Normal"/>
              <w:rPr/>
            </w:pPr>
            <w:r>
              <w:rPr/>
              <w:t>«4» - 2раза</w:t>
            </w:r>
          </w:p>
          <w:p>
            <w:pPr>
              <w:pStyle w:val="Normal"/>
              <w:rPr/>
            </w:pPr>
            <w:r>
              <w:rPr/>
              <w:t>«3» - 1раз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задания. Эстафеты с мячом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. Ведение мяча в высокой стойке с изменением направления. Передача мяча одной рукой от плеча. Бросок мяча в кольцо. Игра в мини-баскетбол с применением всех изученных элементов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нимать </w:t>
            </w:r>
            <w:r>
              <w:rPr>
                <w:sz w:val="22"/>
                <w:szCs w:val="22"/>
              </w:rPr>
              <w:t>адекватные решения в условиях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физические нагрузки для развития  физического качеств во время игровой деятельности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ведение мяча в высокой стойке с изменением направления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научиться правильно, выполнять двигательных действий из базовых видов спорта, использование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адекватно оценивать собственное поведение и поведение партнёра и вносить необходимые коррективы в интересах достижения общего результата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афеты с элементами баскетбола. Бросок и ловля мяча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афеты. Ведение мяча в высокой стойке с изменением направления. Передача мяча одной рукой от плеча. Бросок мяча в кольцо.  Бросок мяча в кольцо.  Бросок (в верх) и ловля мяча (девочки – волейбольный, мальчики – баскетбольный ). Игра в мини-баскетбол с применением всех изученных элементов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технику игровых действий и приемов, варьировать ее в зависимости от ситуации и условий, возникающих в процессе игровой деятельности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тработка навыков самостояте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 xml:space="preserve">: обогащение двигательного опыта жизненно важными двигательными умениями и навыкам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Конструктивно разрешать конфликты и осуществлять взаимный контро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афеты с элементами баскетбола. Бросок и ловля мяча – тес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афеты. Ведение мяча в высокой стойке с изменением направления. Передача мяча одной рукой от плеча. Бросок мяча в кольцо.  Бросок мяча в кольцо.  Бросок (в верх) и ловля мяча (девочки – волейбольный, мальчики – баскетбольный) – на результат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ариант). Игра в мини-баскетбол с применением всех изученных элементов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технику игровых действий и приемов, варьировать ее в зависимости от ситуации и условий, возникающих в процессе игровой деятельности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тработка навыков самостояте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 xml:space="preserve">: обогащение двигательного опыта жизненно важными двигательными умениями и навыкам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Конструктивно разрешать конфликты и осуществлять взаимный контрол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раз из 10 бросков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Мальчики–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Девочки –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9 раза</w:t>
            </w:r>
          </w:p>
          <w:p>
            <w:pPr>
              <w:pStyle w:val="Normal"/>
              <w:rPr/>
            </w:pPr>
            <w:r>
              <w:rPr/>
              <w:t>«4» - 7 раз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3» - 5 раз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ВИЖНЫЕ ИГРЫ – 8 часов</w:t>
            </w:r>
          </w:p>
        </w:tc>
      </w:tr>
      <w:tr>
        <w:trPr>
          <w:trHeight w:val="24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движные игры – 4 часа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ые игры на развитие прыгучести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 гимнастическими палками. Игры: «Огонь, вода, ястреб», «Выше ноги от земли». «Прыгающие воробушки»,  Развивать прыгучести.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щие и индивидуальные основы личной гигиен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 и объективно оценивать результаты собственного труда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Регулятивные:  </w:t>
            </w:r>
            <w:r>
              <w:rPr>
                <w:sz w:val="22"/>
                <w:szCs w:val="22"/>
              </w:rPr>
              <w:t xml:space="preserve">учащиеся научатся: выделять и осознавать, что уже усвоено и что ещё нужно усвоить, осознание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и уровня усвоения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развитие самостоятельности в поиске решения различных задач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щиеся научатся: проявлять творческий подход и искать нестандартные способы решения задания, данного учителем</w:t>
            </w:r>
            <w:r>
              <w:rPr>
                <w:i/>
                <w:sz w:val="22"/>
                <w:szCs w:val="22"/>
              </w:rPr>
              <w:t xml:space="preserve">.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ижные игры на развитие прыгучести. Прыжок в длину с места – тес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 в движении.  Игры «Забегалы», «Выше ноги от земли», «Угадай, чей голосок»  Прыжок в длину с места – на результат. Развитие прыгучест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амостоятельно организовывать и проводить со сверстниками подвижные игр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скоростно – силовые способности в иг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звитие интереса к самостоятельным занятиям физическими упражнениями, подвижными играми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развитие                                                                самостоятельности в поиске решения различных задач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отстаивать свою точку зрения, соблюдая правила речевого этикета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185 см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160 см    </w:t>
            </w:r>
          </w:p>
          <w:p>
            <w:pPr>
              <w:pStyle w:val="Normal"/>
              <w:rPr/>
            </w:pPr>
            <w:r>
              <w:rPr/>
              <w:t xml:space="preserve">«3» - 135 см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вочки –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170 см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4» - 155 см</w:t>
            </w:r>
          </w:p>
          <w:p>
            <w:pPr>
              <w:pStyle w:val="Normal"/>
              <w:rPr/>
            </w:pPr>
            <w:r>
              <w:rPr/>
              <w:t>«3» - 130 с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и эстафеты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 на гимнастических скамейках Игра «Охотники и утки», «Караси и щука», «Два мороза». Развитие выносливости. Эстафеты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уществлять индивидуальные  групповые действия в подвижных игра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способы  выполнения упражнений, в зависимости от данного задания учителем  для развития физических каче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способности к дифференцированию параметров дв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щиеся научатся: сотрудничать с товарищами при выполнении заданий, сравнивать полученные результаты, выслушивать партн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звитие интереса к самостоятельным занятиям физическими упражнениями, подвижными играми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учиться совместно с учителем и другими учениками давать эмоциональную оценку деятельности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 на уроке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на развитие ловкости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афеты зверей.  Игра « Белые медведи», «Прыгающие воробушки», «Волк во рву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 </w:t>
            </w:r>
            <w:r>
              <w:rPr>
                <w:sz w:val="22"/>
                <w:szCs w:val="22"/>
              </w:rPr>
              <w:t>измерять рост вес и силу мышц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вивать</w:t>
            </w:r>
            <w:r>
              <w:rPr>
                <w:sz w:val="22"/>
                <w:szCs w:val="22"/>
              </w:rPr>
              <w:t xml:space="preserve"> способности к дифференцированию параметров движений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научиться  целеполаганию как постановке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риентироваться в своей системе знаний: отличать новое от  уже известного с помощью учител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ктивное включение в общение и взаимодействие со сверстниками на принципах уважения и доброжелательности, взаимопомощи и сопереживания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движные игры с элементами волейбола – 4 часа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дьба и бег  с выполнением заданий по сигналу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У в движении. Ходьба и бег с остановками и выполнением задания по сигналу. Правила игры в пионербол. Расстановка игроков на площадке. Переходы во время игры.  Игра «Перестрелка»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овать</w:t>
            </w:r>
            <w:r>
              <w:rPr>
                <w:sz w:val="22"/>
                <w:szCs w:val="22"/>
              </w:rPr>
              <w:t xml:space="preserve"> в парах и группах при выполнении технических действий в подвижных играх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универсальные умения в самостоятельной организации и проведении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 </w:t>
            </w:r>
            <w:r>
              <w:rPr>
                <w:sz w:val="22"/>
                <w:szCs w:val="22"/>
              </w:rPr>
              <w:t>расстановку игроков на площадке и правила игры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 самостоятельности в поиске решения различных задач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анализировать, сравнивать, группировать различные действия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щиеся научатся: самостоятельному мышлению и инициативности, активно включаться во взаимодействие со сверстниками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йки игрока и перемещения. Прыжки через скакалку – тес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 мячами.  Ходьба и бег с остановками и выполнением задания по сигналу. Стойки игрока и перемещения. Передача и ловля мяча через сетку.   Игра «Перестрелка» (с 4 мячами).  Прыжки через скакалку за 1 минуту – на результат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технику выполнения игровых действий в зависимости от изменения условий и двигательных задач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 </w:t>
            </w:r>
            <w:r>
              <w:rPr>
                <w:sz w:val="22"/>
                <w:szCs w:val="22"/>
              </w:rPr>
              <w:t>стойки и перемещения игрок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качества прыгучести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Регулятивные:  </w:t>
            </w:r>
            <w:r>
              <w:rPr>
                <w:sz w:val="22"/>
                <w:szCs w:val="22"/>
              </w:rPr>
              <w:t xml:space="preserve">учащиеся научатся: выделять и осознавать, что уже усвоено, и что ещё нужно усвоить, осознание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 и уровня усвоения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развитие самостоятельности в поиске решения различных задач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щиеся научатся: проявлять творческий подход и искать нестандартные способы решения задания, данного учителем</w:t>
            </w:r>
            <w:r>
              <w:rPr>
                <w:i/>
                <w:sz w:val="22"/>
                <w:szCs w:val="22"/>
              </w:rPr>
              <w:t xml:space="preserve">.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</w:t>
            </w:r>
            <w:r>
              <w:rPr>
                <w:b/>
                <w:i/>
                <w:u w:val="single"/>
              </w:rPr>
              <w:t xml:space="preserve">Девочки – </w:t>
            </w:r>
            <w:r>
              <w:rPr/>
              <w:t xml:space="preserve">      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75раз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65раз     </w:t>
            </w:r>
          </w:p>
          <w:p>
            <w:pPr>
              <w:pStyle w:val="Normal"/>
              <w:rPr/>
            </w:pPr>
            <w:r>
              <w:rPr/>
              <w:t xml:space="preserve">«3» - 55раз     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Девочки – 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«5» - 85раз</w:t>
            </w:r>
          </w:p>
          <w:p>
            <w:pPr>
              <w:pStyle w:val="Normal"/>
              <w:rPr/>
            </w:pPr>
            <w:r>
              <w:rPr/>
              <w:t>«4» - 75раз</w:t>
            </w:r>
          </w:p>
          <w:p>
            <w:pPr>
              <w:pStyle w:val="Normal"/>
              <w:rPr/>
            </w:pPr>
            <w:r>
              <w:rPr/>
              <w:t>«3» - 65р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ча мяча сверху двумя руками через сетку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 мячами. Передача мяча сверху двумя руками. Игра «Пионербол». Развитие координационных способносте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ить </w:t>
            </w:r>
            <w:r>
              <w:rPr>
                <w:sz w:val="22"/>
                <w:szCs w:val="22"/>
              </w:rPr>
              <w:t>историю возникновения игры волейбо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технику передачи и приёма мяча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щиеся научатся: сотрудничать с товарищами при выполнении заданий, сравнивать полученные результаты, выслушивать партн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звитие интереса к самостоятельным занятиям физическими упражнениями, подвижными играми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учиться совместно с учителем и другими учениками давать эмоциональную оценку деятельности 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 на уроке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  мяча через сетку с 3 метровой линии – учет.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с гимнастическими палками.  Подача  мяча через сетку одной рукой  с 3 метровой линии (линии нападения) – на результат. Игра «Пионербол». Развитие координационных способносте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подвижные игры с учетом постановки цели и задач уро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технику подачи мяча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развитие самостоятельности в поиске решения различных задач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анализировать, сравнивать, группировать различные действия, упражнения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щиеся научатся: самостоятельному мышлению и инициативности, активно включаться во взаимодействие со сверстниками.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раз из 5 бросков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Мальчики–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Девочки –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3 раза</w:t>
            </w:r>
          </w:p>
          <w:p>
            <w:pPr>
              <w:pStyle w:val="Normal"/>
              <w:rPr/>
            </w:pPr>
            <w:r>
              <w:rPr/>
              <w:t>«4» - 2 раз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3» - 1 раз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3</w:t>
            </w:r>
          </w:p>
        </w:tc>
      </w:tr>
      <w:tr>
        <w:trPr>
          <w:trHeight w:val="24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ЛЕГКАЯ АТЛЕТИКА – 2 часа</w:t>
            </w:r>
          </w:p>
        </w:tc>
      </w:tr>
      <w:tr>
        <w:trPr>
          <w:trHeight w:val="24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рыжок в высоту с разбега – 2 часа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а безопасности на уроках лёгкой атлетики и кроссовой подготовки. Прыжок в высоту с прямого разбега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таж по Т/Б на уроках  л/а и кроссовой подготовке.  Комплекс с мячами . 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. Прыжки с прямого разбег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чины травматизма и правила его предупреж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комплексы упражнений с учетом их цели: на развитие силы, прыгуче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 </w:t>
            </w:r>
            <w:r>
              <w:rPr>
                <w:sz w:val="22"/>
                <w:szCs w:val="22"/>
              </w:rPr>
              <w:t>подбирать разбег под толчковую ногу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ктивное включение в общение и взаимодействие со сверстниками на принципах уважения и доброжелательности, взаимопомощи и сопережив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развитие интереса к самостоятельным занятиям физическими упражнениями, подвижными игр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высоту с разбега – уч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.  Специальные прыжковые упражнения. Серии прыжков на скакалке. Работа толчковой ноги и движения маховой ноги. Совершенствование техники приземления после ухода от планки. Прыжок в высоту с 7-9 шагов разбега способом «перешагивания»  – на   результат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качества силы, быстроты  и координации при выполнении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технику выполнения прыжка в высоту с разбега способом «перешагивания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</w:t>
            </w:r>
            <w:r>
              <w:rPr>
                <w:sz w:val="22"/>
                <w:szCs w:val="22"/>
              </w:rPr>
              <w:t>ь ориентироваться в пространстве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нятие учебной задачи, работа по плану, оценка своей работы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научиться оценивать усваиваемое содержание (исходя из социальных и личностных ценностей), обеспечивающее личностный моральный выбо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 xml:space="preserve">: формирование навыка систематического наблюдения за показателями основных физических кач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носливости)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«5» - 80 см</w:t>
            </w:r>
          </w:p>
          <w:p>
            <w:pPr>
              <w:pStyle w:val="Normal"/>
              <w:rPr/>
            </w:pPr>
            <w:r>
              <w:rPr/>
              <w:t xml:space="preserve">«4» - 70 см </w:t>
            </w:r>
          </w:p>
          <w:p>
            <w:pPr>
              <w:pStyle w:val="Normal"/>
              <w:rPr/>
            </w:pPr>
            <w:r>
              <w:rPr/>
              <w:t>«3» - 60 см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Девочки –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80 см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4» - 70 см</w:t>
            </w:r>
          </w:p>
          <w:p>
            <w:pPr>
              <w:pStyle w:val="Normal"/>
              <w:rPr/>
            </w:pPr>
            <w:r>
              <w:rPr/>
              <w:t>«3» - 60 см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24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ОВАЯ ПОДГОТОВКА – 4 часа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чередовании с ходьб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в движении. Специальные беговые упражнения. Многоскоки.  Смешанное передвижение (бег в чередовании с ходьбой) до 2000 метров. П/игра «Салки на одной ноге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различия в основных способах передвижения человек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ходьбу под счет, </w:t>
            </w:r>
            <w:r>
              <w:rPr>
                <w:spacing w:val="5"/>
                <w:sz w:val="22"/>
                <w:szCs w:val="22"/>
              </w:rPr>
              <w:t xml:space="preserve">универсальные </w:t>
            </w:r>
            <w:r>
              <w:rPr>
                <w:sz w:val="22"/>
                <w:szCs w:val="22"/>
              </w:rPr>
              <w:t xml:space="preserve">умения,  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язанные 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м 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ующих</w:t>
            </w:r>
            <w:r>
              <w:rPr>
                <w:color w:val="363435"/>
                <w:sz w:val="22"/>
                <w:szCs w:val="22"/>
              </w:rPr>
              <w:t xml:space="preserve">  </w:t>
            </w:r>
            <w:r>
              <w:rPr>
                <w:color w:val="363435"/>
                <w:spacing w:val="4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упражн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очетание различных видов ходьб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ложительных качеств личности и управление своими эмоциями в различных ситуациях и условиях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 действие по готовому алгоритму, принятие и удерживание готовой учебн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формирование навыка систематического наблюдения за показателями основных физических качеств (силы, быстроты, выносливости)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доление горизонтальных и вертикальных  препятствий. Бег 1000 метров – тес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 на месте. Специальные беговые упражнения.  Бег с преодолением горизонтальных и вертикальных препятствий наступанием, перешагиванием и прыжком в шаге. Бег 1000 метров – на результат. П/игра «Угадай чей голосок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пределять силы по дистанции в беге на 1 км.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онимание принятие различных позиций и точки зрения на предмет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научиться видеть красоту движений, выделение и обоснование эстетических признаков в движениях и передвижениях челове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формирование навыка систематического наблюдения за своим физическим состоянием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</w:t>
            </w:r>
          </w:p>
          <w:p>
            <w:pPr>
              <w:pStyle w:val="Normal"/>
              <w:rPr/>
            </w:pPr>
            <w:r>
              <w:rPr/>
              <w:t>«5» - 4,50мин</w:t>
            </w:r>
          </w:p>
          <w:p>
            <w:pPr>
              <w:pStyle w:val="Normal"/>
              <w:rPr/>
            </w:pPr>
            <w:r>
              <w:rPr/>
              <w:t>«4» - 5,05мин</w:t>
            </w:r>
          </w:p>
          <w:p>
            <w:pPr>
              <w:pStyle w:val="Normal"/>
              <w:rPr/>
            </w:pPr>
            <w:r>
              <w:rPr/>
              <w:t>«3» - 5,45мин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Девочки –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4,55мин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4» - 5,05мин</w:t>
            </w:r>
          </w:p>
          <w:p>
            <w:pPr>
              <w:pStyle w:val="Normal"/>
              <w:rPr/>
            </w:pPr>
            <w:r>
              <w:rPr/>
              <w:t>«3» - 5,52мин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ий бег. 6 – минутный бег – тес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. Чередование ходьбы и бега с изменением длины и частоты шагов.  Специальные беговые упражнения.  Бег 6 минут – на результат.  История возникновения «Олимпийских игр». П/игра «Тише мыши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физические нагрузки для развития  физического качеств – выносливость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монстрироват</w:t>
            </w:r>
            <w:r>
              <w:rPr>
                <w:sz w:val="22"/>
                <w:szCs w:val="22"/>
              </w:rPr>
              <w:t>ь технику гладкого бега по стадиону. (6 мин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амостоятельно проводить разминку перед бегом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ложительных качеств личности и управление своими эмоциями в различных ситуациях и условия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держание цели урока, определять границы умения и неумения, работа по план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 xml:space="preserve">: формирование навыка систематического наблюдения за показателями основных физических качеств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1250м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1050м     </w:t>
            </w:r>
          </w:p>
          <w:p>
            <w:pPr>
              <w:pStyle w:val="Normal"/>
              <w:rPr/>
            </w:pPr>
            <w:r>
              <w:rPr/>
              <w:t xml:space="preserve">«3» - 850м       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Девочки –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5» - 1050м  </w:t>
            </w:r>
          </w:p>
          <w:p>
            <w:pPr>
              <w:pStyle w:val="Normal"/>
              <w:rPr/>
            </w:pPr>
            <w:r>
              <w:rPr/>
              <w:t>«4» - 950м</w:t>
            </w:r>
          </w:p>
          <w:p>
            <w:pPr>
              <w:pStyle w:val="Normal"/>
              <w:rPr/>
            </w:pPr>
            <w:r>
              <w:rPr/>
              <w:t xml:space="preserve">«3» - 750м  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2641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1500 метров – учет.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У  на месте. Встречные эстафеты. Прыжки и пробегание через длинную скакалку. Кросс 1500 метров – на оценку. П/игра «Угадай, чей голосок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онятие бега на выносливос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вариативное выполнение беговых упражн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группового старта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ять цель выполнения заданий на уроке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чащиеся научатся: устанавливать и соблюдать очерёдность действий, сравнивать полученные результаты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 xml:space="preserve">овладение двигательными умениями и навыками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 учета времени.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411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ЕГКАЯ АТЛЕТИКА – 8 часов</w:t>
            </w:r>
          </w:p>
        </w:tc>
      </w:tr>
      <w:tr>
        <w:trPr>
          <w:trHeight w:val="418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Ходьба и бег – 4 часа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Бег 30 метров – тес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У в движении. Специальные беговые упражнения.  Бег с высокого старта  в гору 2 -3   до 20  метров. Бег 30 метров с высокого старт – на результат. П/игра « Мы – веселые ребя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технику бега различными способ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4 фазы бега (старт, стартовый разбег, бег по дистанции, финиширование)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формирование у ребёнка ценностных ориентиров в области физической культур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овладение двигательными умениями и навык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флексивные: </w:t>
            </w:r>
            <w:r>
              <w:rPr>
                <w:sz w:val="22"/>
                <w:szCs w:val="22"/>
              </w:rPr>
              <w:t>овладеют навыками организации и участия в коллективной деятельности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Мальчики</w:t>
            </w:r>
            <w:r>
              <w:rPr>
                <w:sz w:val="22"/>
                <w:szCs w:val="22"/>
              </w:rPr>
              <w:t xml:space="preserve">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- 5,0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- 5,6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6,6сек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Девочки –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5» - 5,2сек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4» - 5,6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6,6с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ты из различных исходных положений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ОРУ. Специальные беговые упражнения. Бег с ускорением (20 – 30 м) – 2 -3 раза в чередовании со спокойным бегом. Старты из различных И. П. до 30 – 40 метров.  Максимально быстрый бег на месте (сериями по 10– 15 с.).  П/ игра – «Вороны и воробь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тартовые команды на короткие и длинные дистан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разные виды бег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нять направление во время бега, оценивать свое состоя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упражнения для улучшения техники низкого и высокого старта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ктивное включение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формирование умения понимать причины успеха/неуспеха учебной деятельности и способ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тивно действовать даже в ситуациях неуспех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флексивные: </w:t>
            </w:r>
            <w:r>
              <w:rPr>
                <w:sz w:val="22"/>
                <w:szCs w:val="22"/>
              </w:rPr>
              <w:t>овладеют навыками организации и участия в коллектив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ты из различных исходных положений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ОРУ. Специальные беговые упражнения. Бег с ускорением (30 – 40 м) – 2 -3 раза в чередовании со спокойным бегом. Старты из различных И. П. до 30 – 40 метров.  Максимально быстрый бег на месте (сериями по 15– 20 с.).  П/ игра – «Два мороз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технику бега с различных стар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 основные движения в ходьбе и бе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формирование навыка систематического наблюдения за величиной физических нагрузок, данными мониторинга здоровья (длины и массы тела и др.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флексивные: </w:t>
            </w:r>
            <w:r>
              <w:rPr>
                <w:sz w:val="22"/>
                <w:szCs w:val="22"/>
              </w:rPr>
              <w:t>научиться объективно, оценивать свои учебные достиж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ктивное включение в общение и взаимодействие со сверстниками на принципах уважения и доброжелательности, взаимопомощи и сопереживания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Бег 60 метров – уче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ОРУ на формирование осанки. Специальные беговые упражнения. Бег с ускорением 2 серии по 20 – 30 метров. Бег до 60 метров. – на результат.  Эстафеты, встречная эстафета – расстояние от  30 – 40 метров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азновидности стар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бег на 60 метр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авать эстафетную палочку. 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флексивные: </w:t>
            </w:r>
            <w:r>
              <w:rPr>
                <w:sz w:val="22"/>
                <w:szCs w:val="22"/>
              </w:rPr>
              <w:t>научиться объективно, оценивать свои учебные достижени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бучение работе с разными видами информации, умение читать дидактические иллюстрации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перерабатывать  полученную  информацию:  делать  выводы  в результате совместной работы всего класса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10,2сек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10,8сек  </w:t>
            </w:r>
          </w:p>
          <w:p>
            <w:pPr>
              <w:pStyle w:val="Normal"/>
              <w:rPr/>
            </w:pPr>
            <w:r>
              <w:rPr/>
              <w:t xml:space="preserve">«3» - 11,4сек  </w:t>
            </w:r>
            <w:r>
              <w:rPr>
                <w:b/>
                <w:i/>
                <w:u w:val="single"/>
              </w:rPr>
              <w:t>Девочки –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10,6се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4» - 11,0сек</w:t>
            </w:r>
          </w:p>
          <w:p>
            <w:pPr>
              <w:pStyle w:val="Normal"/>
              <w:rPr/>
            </w:pPr>
            <w:r>
              <w:rPr/>
              <w:t>«3» - 11,6с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24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Метание – 2 часа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с места на дальность. Челночный бег 3х10 м – тес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для мышц плечевого пояса.  Метание  мяча на дальность и заданное расстояние с места. Развитие скоростно-силовых способностей. Игра «Попади в мяч»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из различных положений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правила техники безопасности при метании малого мяч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челночный бег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флексивные: </w:t>
            </w:r>
            <w:r>
              <w:rPr>
                <w:sz w:val="22"/>
                <w:szCs w:val="22"/>
              </w:rPr>
              <w:t>научиться владеть навыками контроля свое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тапредметные:</w:t>
            </w:r>
            <w:r>
              <w:rPr>
                <w:sz w:val="22"/>
                <w:szCs w:val="22"/>
              </w:rPr>
              <w:t xml:space="preserve"> научиться, технически правильно выполнять двигательные действия из базовых видов спорта, использование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подчинение своих желаний сознательно поставленной цели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8,6сек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9,0сек   </w:t>
            </w:r>
          </w:p>
          <w:p>
            <w:pPr>
              <w:pStyle w:val="Normal"/>
              <w:rPr/>
            </w:pPr>
            <w:r>
              <w:rPr/>
              <w:t xml:space="preserve">«3» - 9,9сек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вочки –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9,1се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4» - 9,5се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3» - 10,4се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ние мяча с разбега – уче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на формирование осанки. Метание  мяча на дальность и заданное расстояние с 3 – 5 шагов разбега – на результат. Развитие скоростно-силовых способностей. Игра «Два мороза»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качества силы, быстроты и координации при метании малого мяч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метание мяча с разбега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инятие учебной задачи, работа по плану, оценка своей работы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научиться оценивать усваиваемое содержание (исходя из социальных и личностных ценностей), обеспечивающее личностный моральный выбо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формирование навыка систематического наблюдения за показателями основных физических каче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носливости)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27 м   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22 м        </w:t>
            </w:r>
          </w:p>
          <w:p>
            <w:pPr>
              <w:pStyle w:val="Normal"/>
              <w:rPr/>
            </w:pPr>
            <w:r>
              <w:rPr/>
              <w:t xml:space="preserve">«3» - 18 м   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вочки –</w:t>
            </w:r>
          </w:p>
          <w:p>
            <w:pPr>
              <w:pStyle w:val="Normal"/>
              <w:rPr/>
            </w:pPr>
            <w:r>
              <w:rPr/>
              <w:t>«5» - 17 м</w:t>
            </w:r>
          </w:p>
          <w:p>
            <w:pPr>
              <w:pStyle w:val="Normal"/>
              <w:rPr/>
            </w:pPr>
            <w:r>
              <w:rPr/>
              <w:t>«4» - 15 м</w:t>
            </w:r>
          </w:p>
          <w:p>
            <w:pPr>
              <w:pStyle w:val="Normal"/>
              <w:rPr/>
            </w:pPr>
            <w:r>
              <w:rPr/>
              <w:t>«3» - 12 м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24" w:hRule="atLeast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рыжки – 2 часа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 – тес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с мячами.  Специальные прыжковые 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доставать подвешенные предметы, ветки рукой, головой. Прыжки на заданную длину по ориентирам. Прыжки в длину с места – на результат.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выполнения прыжка в длину с ме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навыки по самостоятельному выполнению упражнений дыхательной гимнасти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ыжковые упражнения для развития физических каче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ложительных качеств личности и управление своими эмоциями в различных ситуациях и условиях. 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 действие по готовому алгоритму, принятие и удерживание готовой учебн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 xml:space="preserve">: формирование навыка систематического наблюдения за показателями основных физических качеств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185 см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160 см    </w:t>
            </w:r>
          </w:p>
          <w:p>
            <w:pPr>
              <w:pStyle w:val="Normal"/>
              <w:rPr/>
            </w:pPr>
            <w:r>
              <w:rPr/>
              <w:t xml:space="preserve">«3» - 135 см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вочки –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5» - 170 см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«4» - 155 см</w:t>
            </w:r>
          </w:p>
          <w:p>
            <w:pPr>
              <w:pStyle w:val="Normal"/>
              <w:rPr/>
            </w:pPr>
            <w:r>
              <w:rPr/>
              <w:t>«3» - 130 см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  <w:tr>
        <w:trPr>
          <w:trHeight w:val="24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– учет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У «Караси и щуки». Специальные прыжковые упражнения. Прыжки на расстояние 80 – 130 см в полосу приземления шириной 30 см; Прыжки в длину с 5 – 7 шагов разбега (согнув ноги) – на результат.  П /игра «Воробьи и  вороны»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упражнения для укрепления мышц стоп ног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прыжок в длину с разбег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ыжковые упражнения для развития физических каче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ктивное включение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тапредметные: </w:t>
            </w:r>
            <w:r>
              <w:rPr>
                <w:sz w:val="22"/>
                <w:szCs w:val="22"/>
              </w:rPr>
              <w:t>формирование умения понимать причины успеха/неуспеха учебной деятельности и способ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тивно действовать даже в ситуациях неуспех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флексивные: </w:t>
            </w:r>
            <w:r>
              <w:rPr>
                <w:sz w:val="22"/>
                <w:szCs w:val="22"/>
              </w:rPr>
              <w:t>овладеют навыками организации и участия в коллектив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льчики</w:t>
            </w:r>
            <w:r>
              <w:rPr/>
              <w:t xml:space="preserve"> –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5» - 300 см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«4» - 260 см    </w:t>
            </w:r>
          </w:p>
          <w:p>
            <w:pPr>
              <w:pStyle w:val="Normal"/>
              <w:rPr/>
            </w:pPr>
            <w:r>
              <w:rPr/>
              <w:t xml:space="preserve">«3» - 230 см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вочки –</w:t>
            </w:r>
          </w:p>
          <w:p>
            <w:pPr>
              <w:pStyle w:val="Normal"/>
              <w:rPr/>
            </w:pPr>
            <w:r>
              <w:rPr/>
              <w:t>«5» - 270 см</w:t>
            </w:r>
          </w:p>
          <w:p>
            <w:pPr>
              <w:pStyle w:val="Normal"/>
              <w:rPr/>
            </w:pPr>
            <w:r>
              <w:rPr/>
              <w:t>«4» - 240 см</w:t>
            </w:r>
          </w:p>
          <w:p>
            <w:pPr>
              <w:pStyle w:val="Normal"/>
              <w:rPr/>
            </w:pPr>
            <w:r>
              <w:rPr/>
              <w:t>«3» - 200 с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56:00Z</dcterms:created>
  <dc:creator>хозяин</dc:creator>
  <dc:description/>
  <cp:keywords/>
  <dc:language>en-US</dc:language>
  <cp:lastModifiedBy>admin</cp:lastModifiedBy>
  <cp:lastPrinted>2012-09-27T21:15:00Z</cp:lastPrinted>
  <dcterms:modified xsi:type="dcterms:W3CDTF">2019-11-25T10:31:00Z</dcterms:modified>
  <cp:revision>9</cp:revision>
  <dc:subject/>
  <dc:title/>
</cp:coreProperties>
</file>